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Monadnock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blin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3-563-8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.EXE gives you control over your DO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shape. It is useful when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or change its appearance. But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some ill behaved program ( usual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normal termination ) leaves you without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CURSOR with no parameters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automatically detects the monit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. We would like to hear of any instanc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o detect the VIDEO subsystem in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Copyright 1991 by Monad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Corporation, all rights reserved.  It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d to the public domain.  You may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copies to others provided only that is give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ge (subject only to distribution costs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er groups and other non-profit groups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tice be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Anna Felch, Monadnock Research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