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- display a text file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or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more &lt;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progra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ows you 24 lines of the text file, then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the spacebar before showing you the next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looking at the output of programs whic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pages of output too quickl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ore has the following advantages over the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uses an efficient method of writing output lines to the MS-DOS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sults in much faster display when a good console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SI.SYS has been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lets you scroll by a single line or half a screen if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ENTER scrolls a single line, hitting 'd' scrolls 1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each page, it show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(cr, sp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? or h displays the following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understands thes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: help (prints this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own hal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: dow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Dan Kege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