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 Documentation For NOBORD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vised: 01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BORDER.COM was developed for people (like me!) who simply 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gram set the border color.  On a VGA, this results in an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nd" of color around the outer edge of the screen which persist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oad another program which changes it, or you use MODE to turn i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BORDER.COM is a very small RAM-resident utility which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intercepting any requests from any program to set or change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When installed, you will be unable to change the border col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BORDER.COM works on any type monitor, and has no ill effect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.  I usually load NOBORDER from the autoexec.bat file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directly from the DOS prompt at any time.  The syntax is very simp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NOBORDER &lt;enter&gt;.  No parameters are expected o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own QEMM, or some equivalent, you can load NOBORD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HIGH ram, and it will work just fine!  However, even in low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BORDER takes very littl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to keep the executable as small as possible, NOBORDER.CO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signed to be "uninstallable" - once you load it, you will need to re-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in order to get ri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it - I think you'll like it.  If you have any question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Assembler source code, contact me (Steve Dunn) at 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34,245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