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 SCREEN NORMAL Version 1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d Version of Scre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SCREEN NORMAL Version 1.5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REEN NORMAL is entirely converted over to PASCAL, making it fas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, and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Version 1.0, a call was made to the file mode.com which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If the DOS directory was not in the current subdirectory,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mal would not operate correctly.  This has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, NORMAL is an independent .EXE file, and does not run off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o it is much faster,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SCREEN NORMAL Version 2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RMAL Version 2.0 is an update off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w NORMAL has an added feature which fixes screen problems ca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SI.SYS.  This makes SCREEN NORMAL almost infallible in that it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screen problem that your computer and any of it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SI.SYS MUST be installed in order for SCREEN NORMA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Shareware.  Please Register SCREEN NORMAL Now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