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NORMAL v2.0 - FOR ROOK SOFTWARE - BY: JOEY HETTIARACH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just hate it when you exit a program, and your screen is 4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your cursor and background colors have been screwed up, and/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 is emitting a constant nois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signed SCREEN NORMAL to change your SCREEN back to NORMAL afte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happen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SCREEN NORMAL, just type in NORMA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the capabilities of SCREEN NORMAL, put the path that NORMAL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o your path statement, so you can activate NORMAL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NORMAL is a Shareware product, and requires a registration fee of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pgrades will arrive to your BBS's only if registration is s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.  Mail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ey Hettiarach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667 Evergree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rgo, ND  58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my product.  If you liked SCREEN NORMA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ther utility and joke programs by me like ZIPMENU, STUNT 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and HARD DRIVE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please write to me or leave mail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argo RBBS-PC (701-293-59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DSU RBBS or VAX/UNIX (701-237-77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andom File RBBS (701-282-59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OERI (1-800-222-49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Choose ROOK in the futu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