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 had an old utility that could be used to set the screen colors f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idn't have a help screen to remind me what the choices wer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d it and added a help screen, a check on whether ANSI.SY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nd eliminated need to type all three arguments if defau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hat was wanted for background and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help just type color. To change the screen color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lor n1,n2,n3. I use yellow on black, so I have the line "color 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autoexec.bat. I don't know who the original author was. The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is from a program called ansihere by William 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6, 1990  Jason Ola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