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C - Rock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creen Color lets you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s in DOS.  If you stare at a screen for hou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, it should at least be in colors you like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SC, normal DOS commands such as DI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lors you selected.  RSC can also show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lor combos to help in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 [(BLINKING) text color] [ON back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border colo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&amp; 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Red    Magenta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Cyan   Brown     L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onl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   LRed   LMagenta  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  LCyan  Yellow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 in LGray, LRed, etc., stands for "light" 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ART Show chart of all text color &amp; background 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Don't set border color (normally set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if border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Show info on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DER Print an order form for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 red on white       Red text on white bckgr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 red on white /N    Same, but with an unchang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 red on white in blue  Red text on white,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 lred               Make the text a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 on yellow /C       Make text bright red,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S's ANSI.SYS driver installed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DOS will "remember" what color you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ANSI is not installed, some program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 without restoring them when they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so the color of the DOS prompt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and white after such a program is run.  Even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S" command neglects the current color setting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is installed!!  (For this, just use RSC /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screen instead).  If you find yourself re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frequently, you could run RSC from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ckly set your favorite colors back again, or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 from the same batch files which execut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n't restore your colors.  Or just install ANS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DOS manual for instructions o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systems can display only black and white, CGA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the colors, and EGA and Mono systems canno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dapters from different manufacturers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, so yours may or may not work properly with R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color cannot have style or intensity;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eight colors lis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