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90 Ray Dittme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COLORS writes small .COM files to change your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this screen, use the Up and Down Cursor Arrow Key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ground color of your screen, and the Right and Left Curso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to change the text color.  When you find the color combination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.  SCREEN COLORS will ask you what to name the .COM file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name, up to eight letters long, and press Enter.  SCREEN COL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reate the .COM file.  After that, you can continue with oth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s if you wish.  Press Escape at any time to quit.  The ne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OM files will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your screen colors, merely type the name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OM file at the DOS prompt.  For the .COM files to work, however,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stalled on your system.  Just make sure the file ANSI.SY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 directory of the disk you boot from, and have a CONFIG.SYS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"DEVICE = ANSI.SYS".  If you need more info,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COLORS is distributed as shareware.  Copy it and give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s.  For a registration fee of $7, I'll send you a disk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  I'd also be happy to recieve any comments or suggestion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 questions.  Send al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y Ditt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4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uisville, Ky.  40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