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Color 1.0 copyright (c) 1990 by Stephen M. Falat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is a simple utility to address a simple probl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GA system, whenever I would use a utility like Norton'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Attribute) to set the screen colors, a CL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color except under the newly displayed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age.  My solution was to write a smal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the CLS command and substitute it's ow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rve the full screen color after a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Screen Color attaches to INT 21h (DOS) and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.  When it finds one it calls the Video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screen size and then calls BIO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 set attribute.  I've tested it i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an EGA screen (mine) but not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80 columns.  Let's hope I don't have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LR   Screen Color also watches for another SCRNCLR comm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forgotten that it's installed) and giv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##     To change the attribute of the screen you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 command SC ##, where ## is the desir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C    To remove Screen Color from memory simply type KILL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someone else has had the sam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creen attributes in DOS that I have I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nto the public domain.  I do howev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ephen M. Fal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y comments or bug reports can be sent to me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