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Image Positio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d into the Public Domain on 8/2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to center their monitor images or adjust the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CRN.BAT file to display the image (the image is the file SCRNDI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U is released into the public domain.  George Spafford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but not limited t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  In no event sha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lost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, or inability 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ts free, its yours,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d Access 19200 8-N-1, USR Dual STandard, (616) 468-5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 :  1:227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