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IPPER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m Kihlken      </w:t>
        <w:tab/>
        <w:t>1987/No. 19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rom vol. 6,  # 1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Copies any portion of a text screen to a printer or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s it as keyboard input into an appl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  <w:tab/>
        <w:t>[d:][path]SNIPPER [rows,colum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  <w:tab/>
        <w:t>SNIPPER is a memory resident program that is normal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part of your AUTOEXEC.BAT file.  The rows,columns parameter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GA displays with more than the normal 25 rows and 80 column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"hot key" is Alt-W; Esc returns you to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SNIPPER is popped up, it creates its own cursor, which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normal arrow keys.  To create the window of interest,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chor the upper-left corner.  The cursor keys then open and size th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ppears in reverse video.  It is not necessary to press Enter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chor the lower right corner.  Doing so, indeed, will pop up a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option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desired area is shown, pressing P dumps its content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nter, adding carriage return/line feed characters at the end of each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IPPER then automatically terminates.  Pressing F with the window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s for a filename, which may include drive and path.  If no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, SCREEN.CUT is used as a default.  Pressing Enter writes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contents to the file.  SNIPPER then terminates, but reme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.  Successive saves to the same filename are appended to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write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S while a portion of the screen is marked save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 to an internal buffer.  Another applications program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 up, and its cursor positioned at the point where the save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 should be inserted.  Alt-W then activates SNIPPER, and G ge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contents and dumps them into the keyboard buffer as if they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d in by hand.  Note that G must be the first SNIPPER command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(any other erases its internal, stored buffer).  Note, too, that 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d without S to reenter marked material (e.g. a complex DO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) on the same scree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ot key can be changed using DEBUG by substituting the Sc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hift mask values listed in the article.  The address of the Sc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in Version 1.0 was :056B, and that of the Shift mask was :057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esent address of the Scan code byte in Version 2.3 is :0622,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hift mask is :06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in V2.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vision allows for use of the Home, End, PgUp, and PgDn keys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to the edges of the display. The func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Move to Left Edge of Screen/SNIPP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   Move to Right Edg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UP   Move to Top Edge of Screen/SNIPP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DN   Move to Bottom Edg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like the arrow keys, any of these can be used to anchor/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starting upper-left corner or the finishing lower-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vised lines have the suffix V2.3 in Columns 75-78 in the AS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the file SNIPPR23.REV for additional information on the revis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