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ROBE 1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computer clubs who wish to distribute the Stro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Feel free to distribute our software, just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nd get rid of old version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-approved disk vendor, just put ou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distribution process. Non-approved vendo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arefully, if you have any qu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ors please refer to the file BBS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STROBE 1.0 LAPTOP PORTABLE NOTEBOOK BLOCK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BLINK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System or Hardware Utilities, Lap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s a VERY visible cursor, change blink rate,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Very visible laptop cursor, change blink rate,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trobe 1.0 changes the cursor to a VERY visible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, change blink rate, color. Uses only 1.5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1.0 is a memory-resident program which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linking cursor with a very visible inverted bloc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link rate can be changed or stopped altogeth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lor can be set. Works with laptop and desktop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s all video adapters while using only 1.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Laptop and desktop 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1.5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trob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Important information about Stro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BE  .COM   The Strob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.DOC   Distribution of Strobe on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BE  .DOC   Strob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Distribution of Strobe by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Strobe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 file.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 in the file are missing, or the PACKLIST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Strobe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greatly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so we may examine it for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commitment and support of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