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۲��������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Ͱ����    SET  VIDEO    �</w:t>
      </w:r>
      <w:r>
        <w:rPr/>
        <w:t>۲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ϻ �Ѽ �ϻ �Ѽ �        �</w:t>
      </w:r>
      <w:r>
        <w:rPr/>
        <w:t>۲��������۲���������        � �</w:t>
      </w:r>
      <w:r>
        <w:rPr/>
        <w:t>Ѽ �ϻ �Ѽ �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Ѽ �ϻ �Ѽ �ϻ �                                      � �ϻ �Ѽ �ϻ �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ϻ �Ѽ �ϻ �Ѽ �  P I N N A C L E    S O F T W A R E  � �Ѽ �ϻ �Ѽ �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Ѽ �ϻ �Ѽ �ϻ �  P.O. Box 386,  Town of Mount Royal  � �ϻ �Ѽ �ϻ �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ϻ �Ѽ �ϻ �Ѽ �  Montreal, Quebec,  Canada  H3P 3C6  � �Ѽ �ϻ �Ѽ �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Ѽ �ϻ �Ѽ �ϻ �                                      � �ϻ �Ѽ �ϻ �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ϻ �Ѽ �ϻ �Ѽ �  For information, dial 514-345-9578  � �Ѽ �ϻ �Ѽ �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Ѽ �ϻ �Ѽ �ϻ �                                      � �ϻ �Ѽ �ϻ �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 is a general  Set Video  program.  It's handy when you want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rious video modes your machine is  capable of.   It's also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 to have SV if you  run a program  that fiendishly leaves you in 43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-- and then you run a program that doesn't know about it.  What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Turbo Pascal V4.0 source code in case you'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, there are other programs that do what SV does.   But they're all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little DOS commands.  Yuck.  SV ties it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V,  just put SV.EXE in your DOS directory,  or some othe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that'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SV just by typing  SV  and pressing  Enter.  Tha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enu-driven elegance of this amazing (albeit pretty dinky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ass the  menu command  to the program by  typing i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For example, typing  SV B  will put you in the usual 80x25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ssle you with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Do NOT experiment with this program if you have one of the ori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IBM-brand monochrome displays!   They can be DAMAGED if you selec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ideo mode.  I accept  NO  responsibility for any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ice litt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NCOMING ADVERTIS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 this program,  be on the look-out for these other shin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 of download fodder from Pinnacl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TO MOUNTAIN:  A BBS integrated with a game.  It can  run as a do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oard, RBBS, etc.  Played by tens of thousands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out the world.  Have you played it,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:         The Zero-Maintenance BBS.  Now anybody can be a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TALE:         A multiple-path writing system that runs as a "d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-BAG:         A hodge-podge of itty-bitty programs that have dribb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our  top-secret software laboratories  over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ars.   This  veritable  cornucopia  of  computer wizar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INV:  Arcade game for any display -- mono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ED:      Cleans up log files downloaded from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MEM:  Memory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VEFIRE:  Interactive adventure for wome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LRB:      Handy Little Reference Books from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NARTX:  Amazing character-graphic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V:        This program, just in case a newer one co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E:    A bogus security system for fooling burgu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RVE:  A backup system that you won't mind using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GADIII:  Very wierd game that programmers may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W:        Easy-to-learn label pri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identally,  PHONEMEM  was  recently endorsed by 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Mexican magician  for use in performances.   LOVE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 highly praised  in a  recent issue  of  "Best 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".  And SV ... well, *I*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BARGAIN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whole grab-bag for ONLY $25!   The BBS software  cost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though:  $45 each.  But then, they're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 Visa and MasterCard.  If you haven't got  that,  we accept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or money-order.  If you can't swing that, please don't send cas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, unless you really trust the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please don't be fooled by our prices.  All products are fully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,  carefully  tested and re-tested  to be bug-free and come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 I mean,  look at the documentation  you get  with this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ideo program!  Imagine what you get with our REAL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call at 514-345-9578.  Best times to call are between 18:00 and 2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video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I forgot to mention that my name is Tim.  Now you know who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 you call.  514-345-9578.  Operators standing by. 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AT WA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10 of SV!   Yes, we've issued an update to this utterly d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See the source code for an explanation.   I'm just too exci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bout it.  Or enter  SV ? 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