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Put this file in your DOS 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ommand in your Autoexec.Bat.  That way yo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as Flag prompt when you boot up your computer. ANSI.SY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