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  Ver 1.8     Copyright 1990 by SERVIT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     All rights reserved.    Revised 06-16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useful, a $5 contribu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:  CHANGE OF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ADDRESS:               (OLD ADDRESS: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TEK SOFTWARE          (Vince Deegan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80581              (PO BOX 180114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, TX  75228-9181     (Dallas, TX  752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area networks, a licensing fee is $100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ORDER.FRM for a description of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 is a utility that detects the type of video-adapter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umn mode, system type (IBM PC/XT/AT/PS2), CPU type,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keyboard type, and environmet spac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matically sets up DOS environment variabl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that represents the description of thos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.  This should work with %100 clones, also.  In a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 DOS environment variable can be examin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 with the % symbol at each end of the varia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can be checked when using the IF and ERRL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NOTE:  Any DOS variable can be dele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by using DOS's SET command.  By typing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, and the = sign, that variab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SET &lt;variable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good use of VIDTYPE is when you want to run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a selection of video-driver-files or set-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have the necessary video-driver-file or set-fil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fore calling the application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write a batch file that uses the DOS-batch-langu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either the % symbol or ERRORLEVEL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the DOS environment variable and/or errorlevel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.  Then, depending on which IF statement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an copy the needed video-driver-file or set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river-file or set-file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using a DOS variable can interfere with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that depend on the use of the DOS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ever occurs with you, you can choose to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variables and, instead, use an errorlevel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equipmen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choice carefully, though, since the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variable as opposed to an errorlevel is that it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t once and VIDTYPE only needs to be called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up of your system, within the autoexec.b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, on the other hand, needs to be check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VIDTYPE is executed requiring VIDTYPE to be call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that determines a video-driver-file or set-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That's not all that bad, but remember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errorlevel, your batch files can become pretty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going to test for all of the possibl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DOS variables allows you ways of writing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lever batch files.  So my suggestion would be al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use of a DOS variable unless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environment space, such as when using very larg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ose pointers are kept in the DOS environmen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hardware that isn't hardware-compatible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VERSION 1.7. HAS A DIFFERENT NUMBERING SEQUENC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RLIER VERSIONS, FOR ERRORLEVELS.  IF YOU HAVE USE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VIDTYPE, YOU MUST MAKE THE NECCESSARY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PREVIOUS BATCH FILES THAT DEPEND ON THES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SYSTEM-TYPE DOS VARIABLE CALLED "SYSTEM" (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 HAS BEEN CHANGED TO "SYS".  YOU MAY GE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EDED CHART BY TYPING VIDTYPE NP &gt;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(Using DOS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DTYPE [Variable name] [-V] [-RC] [+RC] [+S] [+P] [+SY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+CPU] [+VER] [+SV] [+KBD] [+ENV] [+TENV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(Using 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TYPE [+E] [-V] [-RC] [+RC] [+P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VIDTYPE [+E] [+SYS] [+CPU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VIDTYPE [+E] [+VER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VIDTYPE [+E] [+KBD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VIDTYPE [+E] [+ENV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VIDTYPE [+E] [+TENV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(For printout of on-line help and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TYPE NP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s with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 :  This is the user-defined nam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video-adapter DOS vari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V option isn't used.  When a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ariable is used, row and colum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 will automatically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 to the video-adapt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d the -RC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:  This option tells the program not to use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 at all.  (The default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-adapter detection to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C :  This option tells the program not to use row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  Can use when video-adapter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RC :  This option tells the program to use row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  Can use when video-adapter det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E :  This option tells the program to set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setting DO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 :  This option will cause VIDTYPE to assign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the video-adapter DOS variable (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t displayed in the on-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P :  This option tells the program to prompt the us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adapter is detected in order to find o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color monitor or single-color monitor i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YS :  This option tells the program to inclu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  If the +E isn't used,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 will be created with its sys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PU :  This option tells the program to includ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+E option isn't used, a variable called CP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 with its CPU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ER :  This option tells the program to include th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  If the +E option isn't used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_DOSVER will be created with its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SV :  This option will cause VIDTYPE to creat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ariable for the DOS-version, called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KBD :  This option tells the program to include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 keyboard used (83/84-key style, A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style).  If the +E option isn't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called KBD will be crea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-sty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ENV :  This option tells the program to includ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free-space detection.  If the +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used, a variable called ENV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free-bytes-of-environment-spa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TENV :  This option tells the program to includ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-environment space detection.  If the +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used, a variable called TENV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total-bytes-of-environment-spa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 DETECTION PRIORITY WHEN USING ERRORLEVELS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, here, means the ability of an option to over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-power other options.  An option of higher prio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off the use of options in lower prioriti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 (the +E option).  (+S and +SV are ign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(highest) priority option(s) : 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priority option(s)          :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 priority option(s)          :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 priority option(s)          :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 priority option(s)          : SYS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th(lowest) priority option(s)  : Variable name, -V, -RC, +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 DETECTION PRECEDENCE WHEN USING VARIABLES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, here, means which options will be done fir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higher precedence will be set before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precedence.  Therefore, if there's not enoug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left for all of the variables desired,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priorities will usually be the ones to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of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(highest) precedence option(s) : Variable name, -V, +S, 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precedence option(s)          : -RC, +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th precedence option(s)          : SYS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 precedence option(s)          : VER, +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 precedence option(s)          :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th precedence option(s)          :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th(lowest) precedence option(s)  : 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 SOME DETECTION EXAMPLES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-ADAPTE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you want to call Lotus 123 where the default set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123.SET and your set-file for using a CGA video-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GACOLOR.SE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video-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video-adapt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DOS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and give it a string value that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ideo-adapter your system is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  It will also create two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called ROW and COL that give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ows and columns being us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you can write another batch file to use for calling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IF %VIDEO% == CGACOLOR  COPY CGACOLOR.SET 123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VIDEO%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VIDEO%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lls Lotus 123 after copying the needed set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f your application can be called along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sired set-file (or driver-file) you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ver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123 %VIDE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lls Lotus 123 and tells it to use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VIDEO variable as the actual set-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I.e.  If VIDEO has the string value CGACOLOR,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ssumes that the file name has .SE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, will use CGACOLOR.SET as its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+S option was used, the string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CGA instead of CGACOLOR.  This could l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 as a prefix to a file-name.  I.e. 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-file called CGA123.SET, you could type 123 %VIDEO%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ould be translated as 123 CGA123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need to know the current row and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ystem is using, just access the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way you accessed the VIDEO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 IF %ROW% ==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COL% ==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 have found that if you are using one of the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grams available, you may encounter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batch file that tries to access the DO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DOS shell program.  It may not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s part of the "current" DOS environme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in the "master" environment. 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d by not running the batch file while in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Just run it out in plain ole DOS (the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).  Also, I am currently working o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come that problem and, if successful,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dy in one of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% symbol or the ERRORLEVEL statement,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F statement, will not work right when used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.  You must use them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video-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to use for calling Lotus 123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is called earlier in the same batch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-adapter/row/col detection and will instea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lorlevel value that describes the type of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ow/col mode your system is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n, the remaining lines in your batch file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3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GACOLOR.SET 123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2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1 GO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calls Lotus 123 after copying the needed set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if your application can be called alon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red set-file (or driver-file) your batch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3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C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2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calls Lotus 123 after testing the errorlevel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use the actual set-file name to be use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is 3, then, according to the VIDTYPE ch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equipment being used is CGA color.  Lot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that the file name has .SET as its extens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CGACOLOR.SET as its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row/col mode is anything o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by 80 mode, the errorlevels will be differen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video-adapter types.  Please refer to the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On testing errorlevels in a batch file,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 from highest to lowest and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avoid testing the rest of the IF ERROR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y, too, will be found to be tru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at when an errorlevel is set in DOS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being reported, is that the errorlevel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st errorlevel to be found.  So all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han that will be true, also.  Therefore,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GOTO statement a lot when test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MONITOR DETECTION FOR CGA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re is no known way of detecting the actu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hooked up to your adapter, multi-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color monitors are not automatically distinguish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ed for user prompting is evident when th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be known.  Currently, the program only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mpt at CGA adapt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use is when you have a CGA adapter that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ble text on a single-color monitor and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W80 for black and white mode.  In that situation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When you are prompted, respond with an "S"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single-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ny time later, when accessing the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, it will reveal that you have a singl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ith this information, your batch file can c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80 and set the system to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video-adapter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video-adapter type and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a CGA adapter i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EO 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DOS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and give it a string value that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ideo-adapter your system is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  If a CGA adapter is det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he user to give the monitor type that is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dapter: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)ULTI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)INGLE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YPE OF MONITOR DO YOU HAVE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set the video-adapter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VIDTYPE chart.  (Get a printout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yping VIDTYPE NP &gt; PRN.)  VIDTYPE will als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DOS variables called ROW and COL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number of rows and column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with prompting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to use for calling Lotus 123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is called earlier in the same batch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P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-adapter/row/col detection and will instea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lorlevel value that describes the type of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ow/col mode your system is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chart.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NP &gt; PRN.)  If a CGA adapter is det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he user to give the monitor type that is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dapter: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)ULTI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)INGLE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YPE OF MONITOR DO YOU HAVE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alter the errorlevel accordingly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SYS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type of system you are us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DTYPE chart.  If no known system typ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number(s) found in the memory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is given to the variable.  (Get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system type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  NOTE: When using the errorlevel optio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will not allow for other detection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, simultaneously.  In order to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s, you must call VIDTYPE separate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ed examples for this are in the example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SYS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 at all and will create an errlorleve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the type of system you are us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DTYPE chart.  If no known system typ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17 is given as the errorlevel value.  (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CP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CP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CPU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type of CPU you are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  If no known CPU typ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number found in the memory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 to the variable.  (Get a printout of the ch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CPU type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  NOTE: When using the errorlevel option,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low for other detections of lower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ly.  In order to get the other det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call VIDTYPE separately for them.  Sugges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are in the example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CPU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 at all and will create an errlorleve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the type of CPU you are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chart.  If no known CPU typ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120 is added to the errorlevel value.  (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VERSION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D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D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_DOSVER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DOS-version you are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VER +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shorter pre-design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called VER and give it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escribes the DOS-version you are us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DOS-vers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NOTE: When using the errorlevel option,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will not allow for other detection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, simultaneously.  In order to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s, you must call VIDTYPE separate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ed examples for this are in the example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VER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n errlorlevel value that describ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being used according to the VIDTYPE chart.  (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TYP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keybo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keyboar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KBD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keyboard type you are us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for using an errorlevel for keyboard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O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type used.  NOTE: When using the errorleve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type detection will not allow for other de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ower priority, simultaneously. 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etections, you must call VIDTYPE separate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ed examples for this are in the example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KBD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n errlorlevel valu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type being used according to the 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et a 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FREE-SPAC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free environment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free environment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ENV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free bytes of environment spac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VIDTYPE chart.  (Get a printout of the ch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fre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DO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space.  NOTE: When using the errorleve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space detection will not al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s of lower priority, simultaneously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other detections, you must call VIDTYP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m.  Suggested examples for this ar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NV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n errlorlevel value that describ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of environment space according to the 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et a 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TOTAL-SPAC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total environment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total environment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TENV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total bytes of environment spac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VIDTYPE chart.  (Get a printout of the ch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total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DO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space.  NOTE: When using the errorleve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environment space detection will not al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s of lower priority, simultaneously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other detections, you must call VIDTYP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m.  Suggested examples for this ar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TENV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n errlorlevel value that describ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of environment space according to the 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et a 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OF SOME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 +S +P              Creates a video-adap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called V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ives a shorten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 to it. 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cts a CGA adap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nitor type an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-adap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cordingly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ROW and CO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created, too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w and 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EO -RC              Creates a video-adap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called VIDEO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tandar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 to i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ROW and CO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SYS                   Refrain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 and onl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variable, SY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of the ty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                    Refrains from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e 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ction and s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level instea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-adapter type and 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P                  Refrains from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e 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ction, set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ead, for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and row/col m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CGA adapter is de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mpts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nitor type used and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-V +RC +E              Only creates an error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row &amp; col mod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-adapter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 since the -V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SYS +CPU              Refrain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-adapter/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ction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SY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of the ty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ing used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PU,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CPU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 +S -RC +CPU        Creates a video-adap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called VID,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rtened descri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it.  It refr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ing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since the -RC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capability off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saving environmen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also creates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PU,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CPU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RC                    Only crea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ROW &amp; CO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of the 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umn mode being us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-adapt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d since no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 +S +CPU +VER       Creates a video-adap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called VID,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rtened descri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it.  Two oth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W and COL,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o, with thei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lues.  It also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, CPU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of the typ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ing used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s the variable, _DOS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a descrip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VER +SV +TENV         Creates a shortened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DOS variab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,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-version being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so creates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NV,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total bytes fo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NV +E                Refrains from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type of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s an error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ee bytes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KBD +E                Refrains from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type of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s an error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of keyboa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ERRORLEVELS, THE FOLLOWING COMBIN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SYS (and/or) Attempted errorlevel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CPU (with any   detection and/o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option)    while using other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VER (with    Attempted errorlev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       version detection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)          other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KBD (with    Attempted errorlevel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other        detection while us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)         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ENV (with    Attempted errorlev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       environment free-spac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)          while using other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E +TENV (with   Attempted errorlev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       total environment spac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)          while using other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:  Because of the range limitations for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55 max), VIDTYPE will refrain from sett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than 255.  If VIDTYPE allowed a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options for errorlevel use, their would b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permutations that the resulting errorleve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ue of several thousand and DOS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s do not work correctly with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TE REMEDY:  When using errorlevels, the sugges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he desired detection combinations above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do them all simultaneously, i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you want to get video-adapter, row/col, system,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.  Write this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 VIDTYPE, using the errorlevel option, al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-adapter/row/col detection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  VIDTYPE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est the errorlevel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-adapter/row/co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  IF ERRORLEVEL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t the successful test, call another batch fi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, to test for the other desired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  IF ERRORLEVEL 3 CALL OTHER.B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2 CALL OTHER.B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other batch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** OTHER.B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TYPE +E +SYS +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95 IF %1 == 3 ECHO AT(8+ MHZ) 386 CGA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95 IF %1 == 2 ECHO AT(8+ MHZ) 386 MON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64 IF %1 == 3 ECHO AT(6 MHZ)85 286 CGA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64 IF %1 == 2 ECHO AT(6 MHZ)85 286 MON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concept applies for the +VER, +KBD, +E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TENV options.  You may possibly need a total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batch files, depending on how larg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detectio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applications that contain automatic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tem detection for their own use, but since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for many applications, VIDTYPE becomes a ver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, especially in a network environment tha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video equipment, system types, CPUs, DOS-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s among its PC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n on-screen chart of type descriptions and more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, VIDTYPE will display some information of its ow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VIDTYPE  (without any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using VI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ce Deegan, SERVIT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 VERSION HISTORY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d the ability to set the DOS variable and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debugging information with the optiona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set a DOS errorlevel an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ptions: +E and -V for turning o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 and for turning off the video-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, respectively.  This addition wa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of Cris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opt for a shorter string leng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ssigned to the DOS variable; the +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a bug in detection of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ion on use with autoexec.bat files, wher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, displaying that batch file information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ptions for detecting the current row/co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ype, and user-prompt for monitor type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ption for detecting the CPU type and change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for errorlevels.  Also added option for ena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row and column variables when more evn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tempted to correct an errorlevel bug without success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iscellane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xt attempt to correct the errorlevel bug.  Ad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ecting DOS-version, free environment spac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efault DOS-version variable to _DOSVER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or shortening the variable to VER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for total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