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Dhrystone benchmark test for PROTECT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you do not have a system with an 80386 or 80486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the SETUP.BAT file before you run DRY386.EXE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kernel in DRY386 is configured properly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this program on an 80286 system, even though an 802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rotected mode operation. The kernel bound to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on an 80386 or 804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e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