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control programs for AMI 386/486 MARK III cache mother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ork ONLY with the new MARK III motherboar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special socket for an AMI 486 daughterboard. 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lder (MARK II, etc.) motherboards, but a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BBS'S (usual name AMISPEED) from Michael Geary for that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for this idea, and to AMI for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 are suppli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FAST.COM     Sets fast speed and enables cache, like ctrl-alt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SLOW.COM     Sets slow speed and disables cache, like ctrl-alt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CACH.COM    Disables cache, like ctrl-alt-shift-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CACH only functions in fast speed.  The cache is alw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therboard is running at s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permit you to control motherboard speed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tch file, as when you may set up a batch file to ru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works (or only is playable) at slow speed.  I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 is obtrusive in a particular case, redirec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device (e.g. use AMISLOW &gt; NUL in your batch file)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 code is provided for one program, with commented ou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ny of the other goals, plus a toggle option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ant to modify the message when making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speed is controlled by the contents of register 0b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61h. Bit 0 controls the speed (1 = fast), bit 1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1 = enabled).  Register 0bh is accessed by first writing 0b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ort 460h, pausing a decent period (note built-in delays), t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61h.  Then, all you have to do is change the appropriate bit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, ending up with a write to port 46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These programs are in the public domain.  Wh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lease include all 3 programs, source code,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hompson  Chicago IL  25 Au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BBS,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367,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