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Auditor is the review of what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 presentation of that review in a Comma Separ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SV) file.  CSV files can be read by most comm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Lotus 123 and DBase.  Having the auditor fi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maintaining the status of a large hom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aluable as part of a strategy for maintaining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or can also be used to search for files mee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on a system.  However, there are some simple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utilities that are better for simply spott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ingle file o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or requires DOS 5.0 or above to operate. 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isk or from a boot diskette with nothing el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 present.  The shareware version of Auditor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eatures available in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ility to merge the current audit with prior au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keeping track of files that show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is audit, files that were delet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, and the number of times each file has been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enables maintenance of short note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dest print utility that formats the Comma Sepa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s it for situations when Lotus or another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features unique to maintenance of LA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a history of client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ility to change the name of the audi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lean start-up screen without all those money g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or is run from the command line by entering AU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, it displays a full screen requesting data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CFG.CSV.  This is information about the mach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ed.  Next it displays a full screen for inpu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Pressing the ENTER key starts the sear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all files on all drives.  The search can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file name, size, date, or attribute range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between fields is done using the tab and back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ll show the effect of choosing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bination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AUDITOR by sending $19 to m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ully registered version, then please send $2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 you will receive a diskette with the registered EX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DOC explaining the additional features. 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can be used for registration.  The form can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is Doc file by entering PRINT AUDIT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DIT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 &amp;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            Bruce W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Little Joh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ford, NJ 0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: 609-654-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s:  ___________ dollars for usage of _______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hareware or registered version of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$19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:  ___________ dollars for _______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package at $2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ing:     ___________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these fees include 7% for New Jersey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ver any shipping cos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