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OSSIG is a BIOS ROM Signature Identification Database/Program.  BIO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"Work In Progress".  It is hoped that the program, written in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rolog 2.0, can someday be made to appear "artifically intelligen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anner as to accurately determine the Signature of a BIOS ROM no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atabase.  In its current implementation BIOSSIG simp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its database with the contents of your BIOS.  One op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ct match and reports its results very quickly.  An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ooks at BIOSs that have the same IBM Model Id Byte as your BIO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akes longer, but allows you to then scan the signatures of BIOS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similar to the one in your PC.  You may also print a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describing the signatures of all of the BIOSs known to u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SIG starts in Color, without suppressing CGA "Snow".  It's Color sche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 from the Optional Customization menu.  Some 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lay the default BIOSSIG color scheme (others do).  If you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s and all disk activity stops without any messages appear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ay be selected on start up by including "mono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lor Graphics Adapters display "snow" on your color scre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ed via direct writes to video memory.  If you do see "snow"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Snow Suppression Required.  Using this setting slows dow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to prevent generating the snow.  No Snow Suppression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SIG to its fastest display speed.  CGA Snow suppression may be sel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by including "snow" on the command line or by exercizing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SIG prints 132 Columns of information per page.  If you select 6 Lines/I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SIG will print 5 Signatures/Page.  If you select 8 Lines/Inch, BIO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7 Signatures/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some indication that the program is working while it scans it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at 390+ entries and growing) BIOSSIG displays the file name of each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and a percentage of match between your BIOS and each databas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IOS Signature Screen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 </w:t>
      </w:r>
      <w:r>
        <w:rPr/>
        <w:t>BIOS Signature 3.2 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l Id Byte at FFFFE matches 100% �������������������������������Ŀ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C                                  �      Overall Match: 100%      �� CRC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</w:t>
      </w:r>
      <w:r>
        <w:rPr/>
        <w:t>Your BIOS Signature is in our  ��F00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          at FFFF5 matches 100% �Database as shown below, but   ��FFFF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/12/87                            �its CRC does not match.  Please�� C2F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</w:t>
      </w:r>
      <w:r>
        <w:rPr/>
        <w:t>submit this BIOS and its Info. �� C2F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t Number   at FE000 matches 100% 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CR'S VERSION IBM CORP. AT ROM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tibility at FE00E matches 100%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    at FE01E matches 100%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R. NCR CORP. 1985,1987COPR. COMPUTER DEVICES INC. 1982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EM Revision  at FFFEA matches 100%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CR4.5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C: Honeywell AP  | NCR P8 Test with Bad CR BIOS: NCR 4.5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rce: Mike Fock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te: 5 July 1988                        BIOS Signature File: NCR4-5x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to return to Main Menu, F10 to attempt another Exact matc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 </w:t>
      </w:r>
      <w:r>
        <w:rPr/>
        <w:t>BIOS Signature 3.2 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l Id Byte at FFFFE matches 100% �������������������������������Ŀ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C                                  �      Overall Match: 100%      �� CRC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                               ��</w:t>
      </w:r>
      <w:r>
        <w:rPr/>
        <w:t>F00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          at FFFF5 matches 100% �Your BIOS Signature is in our  ��FFFF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/12/87                            �Database as shown below. Please�� C2F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</w:t>
      </w:r>
      <w:r>
        <w:rPr/>
        <w:t>inform us if you disagree.     ��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t Number   at FE000 matches 100% 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CR'S VERSION IBM CORP. AT ROM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tibility at FE00E matches 100%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    at FE01E matches 100%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R. NCR CORP. 1985,1987COPR. COMPUTER DEVICES INC. 1982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EM Revision  at FFFEA matches 100%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CR4.5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C: Honeywell AP  | NCR P8                  BIOS: NCR 4.5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rce: Mike Fock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te: 5 July 1988                        BIOS Signature File: NCR4-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to return to Main Menu, F10 to attempt another Exact match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 </w:t>
      </w:r>
      <w:r>
        <w:rPr/>
        <w:t>BIOS Signature 3.2 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el Id Byte at FFFFE matches 100% �������������������������������Ŀ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C                                  �      Overall Match:  98%      �� CRC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�</w:t>
      </w:r>
      <w:r>
        <w:rPr/>
        <w:t>Your BIOS does not match the   ��F000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          at FFFF5 matches  62% �currently displayed database   ��FFFF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/12/87                            �entry.  The second line of any �� C2F0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5/02/88                            �pair comes from the database.  �� A91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t Number   at FE000 matches 100% 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CR'S VERSION IBM CORP. AT ROM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atibility at FE00E matches 100%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    at FE01E matches 100%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R. NCR CORP. 1985,1987COPR. COMPUTER DEVICES INC. 1982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EM Revision  at FFFEA matches  83%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CR4.5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CR4.6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C: Honeywell AP  | NCR P8                  BIOS: NCR 4.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rce: Cathy Cockrum Brower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ate: 3 November 1988                    BIOS Signature File: NCR4-6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10 for next worst match, Press Esc to Quit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e BIOS Signature Project a BIOS ROM Signatur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x piece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I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M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Id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uts a coded byte in BIOS ROM memory location FFFFE. 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e 28, 1988 published a list of the IBM Model Id Byt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 -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 - IBM PC-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 - IBM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 - IBM P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 - IBM PC-XT(rev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 - IBM PS/2 Mode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- IBM PC 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- IBM PS/2 Model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uts the Date the BIOS ROM was issued in BIOS ROM memory location FFF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ut the Part Number of the BIOS ROM in the early BIOS ROM chips i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 memory location FE000.  The BIOS Signature Database uses the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ppropriate or other identifying text if not an IBM BIOS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inally all of the BIOS ROMs of interest are IBM compatible.  The s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hen the first IBM PC was introduced some programs looked for "IBM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IOS ROM.  If "IBM" was not there the programs (a) didn't ru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b) trashed something.  This is the theory behind looking for "IBM" in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 memory.  Not all modern (nominally IBM compatible) ROMs contai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.  Those BIOSs that do contain the "IBM" normally put it wher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s its copyrigh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uts a Copyright notice for the BIOS ROM in BIOS ROM memory location FE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ther manufacturers also put copyright notices in their own BIOS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some discussion as to what it takes to be a legal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ly there should be the Copyright symbol, a "C" within a circl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S ROMs approximate this symbol with a (C) or (c) using matched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close the "C". The word Copyright should be spelled out if the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resent.  The Year for which the copyright is claimed is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 claiming the copyright is the last requi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M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Equipment Manufacturers (OEMs) have added information to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y a BIOS ROM.  This is an OEM Revision (Number).  When an OEM BIO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s the PC it normally displays its revision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BIOS ROM memory address (shown in Hexadecimal Notation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ay be found in matching BIOS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Percentage Match between Your BIOS ROM and the BIOS R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OS Signature Database.  It is computed by recursively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st common substrings between the contents of the databa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areas of your BIOS ROM memory.  An Exact Match yields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10 characters out of 20 are the same, even if they are not in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database, then the match is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all match is computed by arbitrarily assigning a length of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Id Byte and the Date.  For each item in the signature the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ied by the length in characters, the sum of these products i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otal length giving the Overall Match as a percentage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rand Name of the Manufacturer mentioning any identifying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BIOS Manufacturer (from the ASCII Copyright Statem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Person who first supplied the BIOS Signature Pro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e the information was ac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Signatur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containing the contents of that BIOS ROM.  Also used a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fferentiate between multiple BIOSs with the same ASCII BIOS Signa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bove, version 3.1c implemented a Cyclic Redundancy Check of your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.  A CRC is a mathematical calculation which is used in commun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errors in a block of data.  The operation is performed on a data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ock and CRC are transmitted, the receiver independently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C of the received block and compares it to the CRC computed by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wo CRCs are the same it is assumed that the block has been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ceived correctly.  According to W.  David Schwaderer's CR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cle in the April 1985 issue of PC Tech Journal, "Using thes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detection of all errors involving 16 bits or less and about 9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cent of errors involving more than 16 bits."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5 digit hex addresses are the address of the first and las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ock of information upon which the CRC computation is calcul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xt 4 digits = the 16-bit CRC of your BIOS.  If the database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RC it is displayed below yours.  If the ASCII BIOS Sig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IOS ROM is an exact ( 100 percent) match, but the CRCs ar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IOS Manufacturer has issued 2 ROMS with identical signatur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code.  There are, for example, 2 Zenith entri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same signature but different CRCs.  There were only 5 byte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2 BIOS.  One BIOS came from a Z-183 the other from a Z-1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after examining 390+ BIOSs, we are still learning how to recogniz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particular brand.  Once we feel we know enough about how Phoenix, A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, Compaq and IBM typically store the signature information, then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able to include logic to produce/recognize the signatures of BIO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n't s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OSTREE displays a family tree of BIO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nc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Rick and I work for a computer manufacturer who will buy us an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. Our intent is to add to the litterature about BIOS Sign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way to do this is to examine the code to find th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don't use the BIOS you send us for any other purpose. Please do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to send you the latest BIOS. We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I BIOS can be bought from Herschell Fleming 1-800-828-92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enix BIOS can be bought from Komputerwerk 1-800-666-671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ginia 804-320-8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