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are test routines that CHKCOP Version 2.2 can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cen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