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ComSpeed 3.0 is a second addition of ComSpeed. It is mor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asier to use. It was made to find the amount of MHz your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n. This program IS PUBLIC DOMAIN and could be copied fre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ComSpeed 3.0 type: RUNIT.BAT &lt;Enter&gt;  or  COMPSED2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, you can tell your friends about it and if you woul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n application by using file APPLY.BAT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ComSpeed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el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une 1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