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22 Maplewood Rd. L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 44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st Nam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  ) 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      State _________  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s you are interested in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isk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5.00 bill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ll supply you with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If you have any questions call this free number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216    �   646 - 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��   ��             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� � � �   �   � �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   �   ��    </w:t>
      </w:r>
      <w:r>
        <w:rPr/>
        <w:t>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 � �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E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EL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���     ���     ����        ���   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���     ���      � ��       ������   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���     ���     �   ��      ��� ���  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�����������     ��������     ���  ��� ���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���     ���     �       �    ���   ���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���     ���    ��      ��    ���    �����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���     ���   ����    ����   ���   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��    ���������� 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    ��     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   ��     ��</w:t>
        <w:tab/>
        <w:t xml:space="preserve">   ��      ��</w:t>
        <w:tab/>
        <w:t xml:space="preserve">    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�� ��      ��      ��      ��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 ��     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�         ��      ��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</w:t>
        <w:tab/>
        <w:t xml:space="preserve">     ��      ��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  ��      ��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      ����������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FOR USING ComSpee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