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 Performance Test (LANPE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is designed to provide a load-generation and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tool for LANs.  Two tests are provided: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The READ test performs DOS file reads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period of time.  The file is read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end.  Once the end-of-file has been reached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from the beginning of the file.  In a simila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st performs DOS file writ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and WRITE tests are parameterized to allow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w the tests are performed.  Options can be used to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est, the number of bytes in each block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size of the file used in the test, and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Ns use local or remote disk caching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the setting of the block size,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mode can make significant differences in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 operating system to cache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AN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LANPERF without any parameters, it will prin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that describes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# - test length (seconds) (10-65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# - block size (in bytes) (1-65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# - file size (in blocks) (1-655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- do sequential writ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 - do sequential rea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 - file sha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 modes to deny (r w rw n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 - use defaults:  t60 b512 f64 r w d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scenario can be selected by invoking LANPER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option.  This selects a 60-second test time, 512-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64-block file size, and the compatibility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Both the READ and WRITE tests will be performed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can be individually overridden.  If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on the command line, it will be set at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options, remember that a large file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NPERF if large numbers are chosen for the bloc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For example, specifying "b1024 f16384"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B file.  Ten stations running LANPERF concurrentl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ould require 320MB of disk sp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non-LAN programs use the file-shar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at mode is used as the default for LANPERF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deny read, deny write, deny read/write, and deny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ccess allowed subsequent users.  On Novel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haring function is provided by Netware itself;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may have to load the SHARE.EXE program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NPERF causes heavy load on a network,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etwork may not appreciate it being used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work.  Load caused by users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results, making them hard to reproduce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un LANPERF after normal working hours, using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o do this, create a batch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ANPERF commands, using whatever options ar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LANPERF can also be redirected to a file.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LANPERF to NUL, the null devic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to start immediately, rather than waiting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A sample batch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Batch file for LANPERF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LANPERF Test Results            &gt;RESULT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PERF t30 b64  f10 r w drw  &lt;NUL: &gt;&gt;RESULT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PERF t30 b256 f10 r w drw  &lt;NUL: &gt;&gt;RESULT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PERF t30 b512 f10 r w drw  &lt;NUL: &gt;&gt;RESULT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LANPER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a run of LANPERF will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PERF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Week LAN Performanc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, Ziff-Davis Publish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time  :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size : 5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 : 64 blocks (32768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   :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&gt; PRESS A KEY ON ANY STATION TO START &lt;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    Mean Response  Through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Operations    Time (ms)      (KB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----------  -------------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:    1153         8.673         57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:    1725         5.797         86.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READ and WRITE tests, total through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is calculated as a func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lock size in each operation, and the 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s * 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Throughput =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reported in kilobytes per second (KB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response time is the average time required to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operation, and is reported in milliseconds (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Response Time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LANP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nd response time are affected by the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 components that intervene betwee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.  Only a few of those components will be piv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LAN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NPERF is primarily designed for testing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it has no LAN-specific code that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non-LAN PC.  A useful starting poi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is to measure the performance of a PC,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when doing I/O to a RAM disk.  Tests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disk caching, can also be valuable a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to determine the overhead added by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ossible test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or (network shell) increases the overhead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k operations, since each I/O request must b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should be sent to the network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an be measured by running an identical LANPERF t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k with and without the redirect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ng 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rom the READ test can be used to estim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to load a program or read a data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on throughput is 200KB/s, a 300KB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.5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rver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ANPERF run on one workstation with an otherwise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give the station throughput.  However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usually not able to maintain a full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successive tests are run with additional st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reached where the sum of the station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oes not increase; it may even decrease. 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erver throughput, and can be used as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server data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AN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ple-server environment, LANPERF tests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s simultaneously.  The sum of the station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gives the maximum LAN throughput.  If single-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server results are very close, the medi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arameters such as cache size are often difficul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can be used to measure performanc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s.  Remember, however, that LANPERF do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reads and writes;  applications that perfor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may have very different effects on cac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ANs are lightly loaded, especially during their early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performance, or outright crashes, might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, or might not show up until the LAN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ize and is handling critical applications.  LANP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load on the LAN to simulate heavy use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PERF's main program is written in C; it do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, verification, and results display.  To obtai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avoid variations that might b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 compiler run-time libraries, the READ and WRI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written in assembly language.  None of the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de is contained i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py of LANPERF is started on a workstation, it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things to happen.  First, it looks for a k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local workstation.  If a key has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will create the file LANPERF.GO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est.  If a key has not been pressed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will look for the file LANPERF.GO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the file is present, LANPERF will start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ANPERF.GO file acts as a starting gun for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PERF star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st has completed, the workstation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ERF.GO file will delete it.  If LANPERF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 from a system boot or crash, the LANPERF.G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 and MUST be deleted manually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subsequent runs of LANPERF will star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tting of the file-sharing op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PERF running on a separate station creates and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ile for performing the READ and WRITE tes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s a name something like $T000019, and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hind if LANPERF is terminated abnormally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test first creates a temporary file using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, then closes it.  The newly-created temporary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ed for read/write access using DOS function 3D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about method is used because function 5Ah always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ompatibility mode; it does not provide a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DOS 3.1 sha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data are sequentially written to the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incremented at each operation. 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has been reached, the file pointer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, and write operations are resum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has been written, the BIOS clock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ime is up.  Upon completion, the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test also creates a temporary file using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, and fills it with data to be read by the test. 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, the READ test proceeds in the same way a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AD and WRITE tests change the data in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so that no two successive block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This defeats caching schemes in some L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recognize and avoid writing data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