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SPEED is a simple program which determines the speed that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in the computer being tested. It has been tested and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em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EED may be copied and distributed provided no fee is char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file are always distribut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