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program from Microsoft designed to give you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articular computer system with the ability to brows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f your bios and ram.  You can get detaile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size of TSR programs and all installed devic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and parallel ports.  Designed to run before you call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from Microsoft, but very useful for snooping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are having problems with interference between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stalled devices.  Educational even if you are not hav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