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  82C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display the contents of CM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 chipsets that have an 82C391 memory contro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displayed on six (6) p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1       -   This page displays the standard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found on most A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chine type, total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extended memory, coprocessor pre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oppy drives, hard drives and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2       -   This page displays the sto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OS Setup Regis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3        -  This page contains the current Sha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4        -  This page contains the sto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pset Setup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5 &amp; 6   -   These pages contain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6 bytes of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 DOS 3.0 or greater, OPTi CHIPS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2C391 memory controller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itor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