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OF CHEAT RIVER 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-INFO may be uploaded to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 are AUTOMATICALLY granted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ersonal use and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lete PC-INFO package via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CHEAT RIVER ENGINEE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Max S. Rob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P.O. Box 28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nville, NJ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0783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201-627-54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CompuServe:  73710,261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</w:t>
      </w:r>
      <w:r>
        <w:rPr/>
        <w:t>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</w:t>
      </w:r>
      <w:r>
        <w:rPr/>
        <w:t>Ŀ     �              (tm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>ĳ         �o    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���������</w:t>
      </w:r>
      <w:r>
        <w:rPr/>
        <w:t>Ŀ �  Association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�         ���  </w:t>
      </w:r>
      <w:r>
        <w:rPr/>
        <w:t>Share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</w:t>
      </w:r>
      <w:r>
        <w:rPr/>
        <w:t>ĳ    o    �    Professiona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</w:t>
      </w:r>
      <w:r>
        <w:rPr/>
        <w:t>ĳ    �    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�������    </w:t>
      </w:r>
      <w:r>
        <w:rPr/>
        <w:t>MEM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