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CHEAT RIVER ENGINEER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sincerely  desire to make our products available to  a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 as possible through the Shareware  distribution 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have found that a few of the commercial 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charge a fee for copying have little regard fo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beyond their own profitability. Although these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ity,   their   cavalier  attitude  about   registration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cceptable.  We feel the success of Shareware as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method  depends on each link  of  the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supporting registration of those products which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groups, individuals or other Shareware distribution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market diskettes (whether for profit or not) containing C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 Engineering software,  MUST obtain written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ion. Individuals/firms who distribute our softw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ill gestures to clients MUST also obtain such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INFO may be freely uploaded to any BBS, since SYSOPS ar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granted a license for their personal use a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the complete PC-INFO package via the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forward  a  copy of this application  if  you  desi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PC-INFO/PC-IDENT under the above circumstanc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itional conditions apply to all distrib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following files MUST be included with NO mod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       WHAT'S.NEW       PC-INFO.COM     PC-INFO.P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LICENSE.CRE      PC-IDENT.COM    PC-INFO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INFO.DOC     REGISTER.CRE     PC-INFO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 copying  fee is limited to $10.00 per  diskette  and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enumeration may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distributor must fully support registration of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s evidenced by advertising or 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copy of your  promotional material &amp;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ong with your application for distribution rights.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 River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Richwood Place/P. O. Box 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ville, NJ 07834-0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__________________________STATE______ZIP CODE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________________PERSON TO CONTACT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EE PER DISKETTE____________NEWSLETTER (Y/N)?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