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RTVIEW   V 1.01 (INCLUDES LOWER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VIEW WILL READ ANY PORT "CONTINUALLY". UNLIKE DEBUG,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NPUTING TO SE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NTER PORT ADDRESS IN HEX, 1 TO 4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IN HEX AND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FOR CHECKING CONNECTIONS TO PORTS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60, THE KEYBOARD, IS INTERESTING TO SEE HOW SCAN CODES ARE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 AND RELEASE. I GUESS IT COULD BE USED TO TROUBLESHOOT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IT FOR FREE OR GIVE MONEY TO THE "SEND DAN QUAIL TO IRAQ FU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8-394-8037 (VOICE)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