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///////////////////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///  Printer Test!  ///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///////////////////////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____________________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Julio M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Test is a simple program tha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f the parallel printer port.  It performs a direc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, then displays the status of each bit along with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Printer Test is a simple, yet powerful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elps overcome prin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urpo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est is designed primarily as a simple diagnostic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people who are experiencing printing probl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tended for debugging use by software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eriencing printing problems with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Test requires an IBM PC/XT/AT compatible with an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86, 80386, or 80486 micro-processor with at least 1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.  Without a printer port attach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ze anything... rendering the 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NTST [/p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  =  Printer port to sample.  1 = LPT1, 2 = LPT2, 3 =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 =  Tells the program to run test repeatedly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the program run in a loop, constantly sam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of the printer interrupt,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NTST /R /2   =  Repeatedly tests LPT2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NTST /3      =  Shows status of LPT3  (on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NTST         =  Shows status of LPT1  (on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NTST /?      =  Displays the internal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no parameters are used, the default is one sample of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program accepts any delimeters, even no de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ll of these parameters are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R   or  -R  o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2   or  -2  o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Command line parameters are non-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Do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hereby officially declar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, anywhere, can take this source code and incorporat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out any expressed written or verbal consen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  So go for it!  Tear up this code!  Although no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covered, and this program could probably be easi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by reading any MS-DOS and IBM-PC compatible referenc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o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rint Test was assembled using Microsoft Macro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SM) version 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Directly reads the port adrress to monitor print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is program WILL work correctly with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 (i.e., mapped printers on a network)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pooler software that directly mask INT 1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son for this is because PRNTST perform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interrogation.  It checks in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ort address, and performs a direct por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the printer status.  Contrary to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PRNTST, this version will work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evice redirection (i.e., mapped printers on a 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anks for Vincent Wu for his advice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irect port interrogation for the PRNT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 Final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can be forwarded to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Sys:              415-365-7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ipits Remote:        415-324-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isible BBS:          415-345-5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are 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are PC Pursuitable via CAPAL or CAS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 of 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