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m8 is a EPROM / Microcomputer programmer system.  The program is fair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 The circuit may be built using standard TTL / CMOS par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nsformer that I wound from a who-knows-what core to get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burn some of the parts.  I have been using this system for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no problems.  I used the 'AS11' assembler to create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C6801 microcontroller.  If you would like to try to build this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ost you approximately $50.00 in parts.  I don't recommend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project for your IBM.  The board is plugged directly into a car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,XT, or AT.  I made an extension cable to burn the devices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and the schematics are available for $20.00.  Please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69 E. Lake Mitchel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dillac, MI  49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