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ick Hardware Identification (Q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ptember 29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right 1991:   George Spaf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dentify the basic hardware on an IBM compatibl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OS prompt, invoke the program by typing QHI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enter.  It will then access the BIOS and DOS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dentify the equipment on you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Class:        This is an attempt to identify th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ip that was used in the computer. 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all into four catagories at this 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.      8088, 8086 or V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.      80188 or 801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.      802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.      80386 or 804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 hope to improve this routine to be more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regards of the V20 and 486 chip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 Speed:      This is the approximated speed ra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cessor in terms of MegaHertz.  It may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rogram several seconds to determine this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y TSR's or multitaskers could affect this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Unit:    This identifies whether a FPU (i.e. math coprocess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present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S Date:              This is the date of the BIOS that is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system.  It is NOT the system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llel Port(s):       The number of parallel ports tha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dentifies o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al Port(s):         The number of serial ports tha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dentifies o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Port(s):           The number of game ports tha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dentifies o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 Memory:            This is the amount, in terms of Kilobytes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ase memory installed on the system.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rst 640K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 Extended Memory:   On a 286, 386 or 486, this is the amount of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tended memory on the system.  Note, that i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mory - not install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Memory:        This is the amount of EMS installed on a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value assumes that 16Kb pages are u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rives at this value by multiplying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ges by 16.  This routine identifies LIM 4.0 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Pages:            If EMS exists, this identifies the tot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16Kb pages that are available in total -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cessarily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 Pages:             If EMS exists, this identifies the number of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6Kb pages that are available fo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 EMS:               This is the amount of free EMS in Kilo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   09/29/91    v1.0's access of extended memory caused some XMS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crash.  I have changed to a routine that only ac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amount of XMS installed.  The older version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misinitializattion of XMS handles in some in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   09/26/91    Initial release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his program helps you evaluate some of your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ven makes some solutions/benefits clear.  This program i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PUBLIC DOMAIN.  If you find that this program aids you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ethically and legally to register it after a 30 day evaluation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iced at $5 for each concurrently used copy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George Spaf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3001 LakeShore Drive, #32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. Joseph, MI 490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:    (616) 468-5026  Queued Access BBS 19200-8-N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now for the unpleasant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HI IS DISTRIBUTED AS IS.  THE AUTHOR (GEORGE SPAFF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NO WARRANTY OF ANY KIND,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BUT NOT LIMITED TO TO WARRANTIES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FITNESS FOR A PARTICULAR PURPOSE, WITH RESPECT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AND DOCUMENTATION. IN NO EVENT SHALL THE AUTHO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ABLE FOR ANY DAMAGES, INCLUDING LOST PROFITS, LOST SAV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NY OTHER INCIDENTAL OR CONSEQUENTIAL DAMAGES ARIS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USE OF OR THE INABILITY TO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du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che Test</w:t>
        <w:tab/>
        <w:t>Find out just how much your cache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elp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utIt</w:t>
        <w:tab/>
        <w:tab/>
        <w:t>Parse streamed files by x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add a CR/LF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C            Compare two file lists and generate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duplicates and/or uniqu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adIt</w:t>
        <w:tab/>
        <w:tab/>
        <w:t>Convert Variable length records to a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ength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ipCodeTool    Look up zip codes by state or city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now the zip code, you can look up the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ipWhen        Insure that the Zip file's date ma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te of the newest file it contain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verses the annoying time stamping th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BS packages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EOF 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