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fil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DU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C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are written in Turbo Pascal 5.5 and mak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Buffer size is 32KB and MERGER and SPLITTER use 5 buffer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160KB + about 16KB for object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DUMP will copy the memory addresses F0000 thru FFFFF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CRC  will tell you the calculated CRC (8 bit) , file's CRC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C of the filename specified on the command line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3 numb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the calculated CRC for the file excepting the last by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he last byte which is the current value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RC equa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The new value that needs to be used to mak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work.  This value replaces the last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n asks you if you want to change the value and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then it writes the new valu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R</w:t>
        <w:tab/>
        <w:t xml:space="preserve"> will take 2 or 4 files and merge them into 1 big file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  <w:tab/>
        <w:t>src1 = bytes 0,4,8,12,...  or 0,2,4,6,8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2 =       1,5,9,13,...  or 1,3,5,7,9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3 =       2,6,10,14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4 =       3,7,11,15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source files must be the same size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: MERGER src1 src2 &lt;src3 src4&gt;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 will reverse MERGER'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: SPLITTER src dst1 dst2 &lt;dst3 dst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ile must be evenly divisible by the numb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give on the command line.  If you want to split in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D files then src must be divisible by 2.  If you want to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way interleave then the src must be evenly divisible by 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is not met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an EPROM programmer to read in the BIOS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s and then use MERGER to make the final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BIOSDUMP to get the final file straigh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a binary file editor such as Norton's NU program or 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O File Modify program or you can use DEBUG to make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(i.e. add a new disk type or change an ol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BIOSCRC to calculate the new CRC byte that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position in the big file and then you can let BIOSCRC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or you or you can insert that value using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SPLITTER to split the big file into the EVEN / O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urn a new set of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 Caution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this program uses are straight binary.  DON'T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EPROM programmer using any other format (i.e. Intel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ec, ASCII HEX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BM PC AT the disk type tables start at $FE401 and is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the table:  I can't guarantee that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achines although types 1 thru 24 are prett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Size     Cyls  Heads  Pre-Comp    Landing Zone     Sec/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10MB</w:t>
        <w:tab/>
        <w:t>306</w:t>
        <w:tab/>
        <w:t>4</w:t>
        <w:tab/>
        <w:t>128</w:t>
        <w:tab/>
        <w:t>0</w:t>
        <w:tab/>
        <w:t>30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20MB</w:t>
        <w:tab/>
        <w:t>615</w:t>
        <w:tab/>
        <w:t>4</w:t>
        <w:tab/>
        <w:t>300</w:t>
        <w:tab/>
        <w:t>0</w:t>
        <w:tab/>
        <w:t>61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32MB</w:t>
        <w:tab/>
        <w:t>615</w:t>
        <w:tab/>
        <w:t>6</w:t>
        <w:tab/>
        <w:t>300</w:t>
        <w:tab/>
        <w:t>0</w:t>
        <w:tab/>
        <w:t>61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64MB</w:t>
        <w:tab/>
        <w:t>940</w:t>
        <w:tab/>
        <w:t>8</w:t>
        <w:tab/>
        <w:t>512</w:t>
        <w:tab/>
        <w:t>0</w:t>
        <w:tab/>
        <w:t>940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48MB</w:t>
        <w:tab/>
        <w:t>940</w:t>
        <w:tab/>
        <w:t>6</w:t>
        <w:tab/>
        <w:t>512</w:t>
        <w:tab/>
        <w:t>0</w:t>
        <w:tab/>
        <w:t>940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20MB</w:t>
        <w:tab/>
        <w:t>615</w:t>
        <w:tab/>
        <w:t>4</w:t>
        <w:tab/>
        <w:t>FFFF</w:t>
        <w:tab/>
        <w:t>0</w:t>
        <w:tab/>
        <w:t>61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32MB</w:t>
        <w:tab/>
        <w:t>462</w:t>
        <w:tab/>
        <w:t>8</w:t>
        <w:tab/>
        <w:t>256</w:t>
        <w:tab/>
        <w:t>0</w:t>
        <w:tab/>
        <w:t>511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30MB</w:t>
        <w:tab/>
        <w:t>733</w:t>
        <w:tab/>
        <w:t>5</w:t>
        <w:tab/>
        <w:t>FFFF</w:t>
        <w:tab/>
        <w:t>0</w:t>
        <w:tab/>
        <w:t>73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115MB</w:t>
        <w:tab/>
        <w:t>900</w:t>
        <w:tab/>
        <w:t>15</w:t>
        <w:tab/>
        <w:t>FFFF</w:t>
        <w:tab/>
        <w:t>8</w:t>
        <w:tab/>
        <w:t>901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20MB</w:t>
        <w:tab/>
        <w:t>820</w:t>
        <w:tab/>
        <w:t>3</w:t>
        <w:tab/>
        <w:t>FFFF</w:t>
        <w:tab/>
        <w:t>0</w:t>
        <w:tab/>
        <w:t>820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36MB</w:t>
        <w:tab/>
        <w:t>855</w:t>
        <w:tab/>
        <w:t>5</w:t>
        <w:tab/>
        <w:t>FFFF</w:t>
        <w:tab/>
        <w:t>0</w:t>
        <w:tab/>
        <w:t>85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50MB</w:t>
        <w:tab/>
        <w:t>855</w:t>
        <w:tab/>
        <w:t>7</w:t>
        <w:tab/>
        <w:t>FFFF</w:t>
        <w:tab/>
        <w:t>0</w:t>
        <w:tab/>
        <w:t>85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20MB</w:t>
        <w:tab/>
        <w:t>306</w:t>
        <w:tab/>
        <w:t>8</w:t>
        <w:tab/>
        <w:t>128</w:t>
        <w:tab/>
        <w:t>0</w:t>
        <w:tab/>
        <w:t>319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44MB</w:t>
        <w:tab/>
        <w:t>733</w:t>
        <w:tab/>
        <w:t>7</w:t>
        <w:tab/>
        <w:t>FFFF</w:t>
        <w:tab/>
        <w:t>0</w:t>
        <w:tab/>
        <w:t>73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Rsvd</w:t>
        <w:tab/>
        <w:t>0000</w:t>
        <w:tab/>
        <w:t>0</w:t>
        <w:tab/>
        <w:t>0000</w:t>
        <w:tab/>
        <w:t>0</w:t>
        <w:tab/>
        <w:t>000</w:t>
        <w:tab/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16 thru 24 are found only in BIOS ROMs dated from 05NO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20MB</w:t>
        <w:tab/>
        <w:t>612</w:t>
        <w:tab/>
        <w:t>4</w:t>
        <w:tab/>
        <w:t>0000</w:t>
        <w:tab/>
        <w:t>0</w:t>
        <w:tab/>
        <w:t>66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42MB</w:t>
        <w:tab/>
        <w:t>977</w:t>
        <w:tab/>
        <w:t>5</w:t>
        <w:tab/>
        <w:t>300</w:t>
        <w:tab/>
        <w:t>0</w:t>
        <w:tab/>
        <w:t>977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58MB</w:t>
        <w:tab/>
        <w:t>977</w:t>
        <w:tab/>
        <w:t>7</w:t>
        <w:tab/>
        <w:t>FFFF</w:t>
        <w:tab/>
        <w:t>0</w:t>
        <w:tab/>
        <w:t>977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60MB</w:t>
        <w:tab/>
        <w:t>1024</w:t>
        <w:tab/>
        <w:t>7</w:t>
        <w:tab/>
        <w:t>512</w:t>
        <w:tab/>
        <w:t>0</w:t>
        <w:tab/>
        <w:t>102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30MB</w:t>
        <w:tab/>
        <w:t>733</w:t>
        <w:tab/>
        <w:t>5</w:t>
        <w:tab/>
        <w:t>300</w:t>
        <w:tab/>
        <w:t>0</w:t>
        <w:tab/>
        <w:t>732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44MB</w:t>
        <w:tab/>
        <w:t>733</w:t>
        <w:tab/>
        <w:t>7</w:t>
        <w:tab/>
        <w:t>300</w:t>
        <w:tab/>
        <w:t>0</w:t>
        <w:tab/>
        <w:t>732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30MB</w:t>
        <w:tab/>
        <w:t>733</w:t>
        <w:tab/>
        <w:t>5</w:t>
        <w:tab/>
        <w:t>300</w:t>
        <w:tab/>
        <w:t>0</w:t>
        <w:tab/>
        <w:t>73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10MB</w:t>
        <w:tab/>
        <w:t>306</w:t>
        <w:tab/>
        <w:t>4</w:t>
        <w:tab/>
        <w:t>0000</w:t>
        <w:tab/>
        <w:t>0</w:t>
        <w:tab/>
        <w:t>336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80MB</w:t>
        <w:tab/>
        <w:t>1024</w:t>
        <w:tab/>
        <w:t>9</w:t>
        <w:tab/>
        <w:t>FFFF</w:t>
        <w:tab/>
        <w:t>8</w:t>
        <w:tab/>
        <w:t>1024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53MB</w:t>
        <w:tab/>
        <w:t>925</w:t>
        <w:tab/>
        <w:t>7</w:t>
        <w:tab/>
        <w:t>0000</w:t>
        <w:tab/>
        <w:t>0</w:t>
        <w:tab/>
        <w:t>336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70MB</w:t>
        <w:tab/>
        <w:t>925</w:t>
        <w:tab/>
        <w:t>9</w:t>
        <w:tab/>
        <w:t>0000</w:t>
        <w:tab/>
        <w:t>8</w:t>
        <w:tab/>
        <w:t>92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43MB</w:t>
        <w:tab/>
        <w:t>754</w:t>
        <w:tab/>
        <w:t>7</w:t>
        <w:tab/>
        <w:t>0000</w:t>
        <w:tab/>
        <w:t>0</w:t>
        <w:tab/>
        <w:t>92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68MB</w:t>
        <w:tab/>
        <w:t>754</w:t>
        <w:tab/>
        <w:t>11</w:t>
        <w:tab/>
        <w:t>0000</w:t>
        <w:tab/>
        <w:t>8</w:t>
        <w:tab/>
        <w:t>754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40MB</w:t>
        <w:tab/>
        <w:t>699</w:t>
        <w:tab/>
        <w:t>7</w:t>
        <w:tab/>
        <w:t>0000</w:t>
        <w:tab/>
        <w:t>0</w:t>
        <w:tab/>
        <w:t>699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68MB</w:t>
        <w:tab/>
        <w:t>823</w:t>
        <w:tab/>
        <w:t>10</w:t>
        <w:tab/>
        <w:t>0000</w:t>
        <w:tab/>
        <w:t>8</w:t>
        <w:tab/>
        <w:t>82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53MB</w:t>
        <w:tab/>
        <w:t>918</w:t>
        <w:tab/>
        <w:t>7</w:t>
        <w:tab/>
        <w:t>0000</w:t>
        <w:tab/>
        <w:t>0</w:t>
        <w:tab/>
        <w:t>918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93MB</w:t>
        <w:tab/>
        <w:t>1024</w:t>
        <w:tab/>
        <w:t>11</w:t>
        <w:tab/>
        <w:t>0000</w:t>
        <w:tab/>
        <w:t>8</w:t>
        <w:tab/>
        <w:t>1024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127MB</w:t>
        <w:tab/>
        <w:t>1024</w:t>
        <w:tab/>
        <w:t>15</w:t>
        <w:tab/>
        <w:t>0000</w:t>
        <w:tab/>
        <w:t>8</w:t>
        <w:tab/>
        <w:t>1024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42MB</w:t>
        <w:tab/>
        <w:t>1024</w:t>
        <w:tab/>
        <w:t>5</w:t>
        <w:tab/>
        <w:t>0000</w:t>
        <w:tab/>
        <w:t>0</w:t>
        <w:tab/>
        <w:t>1024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10MB</w:t>
        <w:tab/>
        <w:t>612</w:t>
        <w:tab/>
        <w:t>2</w:t>
        <w:tab/>
        <w:t>0000</w:t>
        <w:tab/>
        <w:t>0</w:t>
        <w:tab/>
        <w:t>611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76MB</w:t>
        <w:tab/>
        <w:t>1024</w:t>
        <w:tab/>
        <w:t>9</w:t>
        <w:tab/>
        <w:t>0000</w:t>
        <w:tab/>
        <w:t>8</w:t>
        <w:tab/>
        <w:t>1024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68MB</w:t>
        <w:tab/>
        <w:t>1024</w:t>
        <w:tab/>
        <w:t>8</w:t>
        <w:tab/>
        <w:t>0000</w:t>
        <w:tab/>
        <w:t>0</w:t>
        <w:tab/>
        <w:t>1024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40MB</w:t>
        <w:tab/>
        <w:t>615</w:t>
        <w:tab/>
        <w:t>8</w:t>
        <w:tab/>
        <w:t>0000</w:t>
        <w:tab/>
        <w:t>0</w:t>
        <w:tab/>
        <w:t>61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24MB</w:t>
        <w:tab/>
        <w:t>987</w:t>
        <w:tab/>
        <w:t>3</w:t>
        <w:tab/>
        <w:t>0000</w:t>
        <w:tab/>
        <w:t>0</w:t>
        <w:tab/>
        <w:t>987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57MB</w:t>
        <w:tab/>
        <w:t>987</w:t>
        <w:tab/>
        <w:t>7</w:t>
        <w:tab/>
        <w:t>0000</w:t>
        <w:tab/>
        <w:t>0</w:t>
        <w:tab/>
        <w:t>987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40MB</w:t>
        <w:tab/>
        <w:t>820</w:t>
        <w:tab/>
        <w:t>6</w:t>
        <w:tab/>
        <w:t>0000</w:t>
        <w:tab/>
        <w:t>0</w:t>
        <w:tab/>
        <w:t>820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32MB</w:t>
        <w:tab/>
        <w:t>977</w:t>
        <w:tab/>
        <w:t>4</w:t>
        <w:tab/>
        <w:t>0000</w:t>
        <w:tab/>
        <w:t>0</w:t>
        <w:tab/>
        <w:t>977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32MB</w:t>
        <w:tab/>
        <w:t>981</w:t>
        <w:tab/>
        <w:t>4</w:t>
        <w:tab/>
        <w:t>0000</w:t>
        <w:tab/>
        <w:t>0</w:t>
        <w:tab/>
        <w:t>981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48MB</w:t>
        <w:tab/>
        <w:t>830</w:t>
        <w:tab/>
        <w:t>7</w:t>
        <w:tab/>
        <w:t>0000</w:t>
        <w:tab/>
        <w:t>0</w:t>
        <w:tab/>
        <w:t>830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68MB</w:t>
        <w:tab/>
        <w:t>830</w:t>
        <w:tab/>
        <w:t>10</w:t>
        <w:tab/>
        <w:t>0000</w:t>
        <w:tab/>
        <w:t>8</w:t>
        <w:tab/>
        <w:t>830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20MB</w:t>
        <w:tab/>
        <w:t>612</w:t>
        <w:tab/>
        <w:t>4</w:t>
        <w:tab/>
        <w:t>305</w:t>
        <w:tab/>
        <w:t>0</w:t>
        <w:tab/>
        <w:t>66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10MB</w:t>
        <w:tab/>
        <w:t>306</w:t>
        <w:tab/>
        <w:t>4</w:t>
        <w:tab/>
        <w:t>none</w:t>
        <w:tab/>
        <w:t>0</w:t>
        <w:tab/>
        <w:t>340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20MB</w:t>
        <w:tab/>
        <w:t>612</w:t>
        <w:tab/>
        <w:t>4</w:t>
        <w:tab/>
        <w:t>none</w:t>
        <w:tab/>
        <w:t>0</w:t>
        <w:tab/>
        <w:t>670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40MB</w:t>
        <w:tab/>
        <w:t>698</w:t>
        <w:tab/>
        <w:t>7</w:t>
        <w:tab/>
        <w:t>300</w:t>
        <w:tab/>
        <w:t>0</w:t>
        <w:tab/>
        <w:t>732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40MB</w:t>
        <w:tab/>
        <w:t>976</w:t>
        <w:tab/>
        <w:t>5</w:t>
        <w:tab/>
        <w:t>488</w:t>
        <w:tab/>
        <w:t>0</w:t>
        <w:tab/>
        <w:t>977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10MB</w:t>
        <w:tab/>
        <w:t>306</w:t>
        <w:tab/>
        <w:t>4</w:t>
        <w:tab/>
        <w:t>0000</w:t>
        <w:tab/>
        <w:t>0</w:t>
        <w:tab/>
        <w:t>340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20MB</w:t>
        <w:tab/>
        <w:t>611</w:t>
        <w:tab/>
        <w:t>4</w:t>
        <w:tab/>
        <w:t>306</w:t>
        <w:tab/>
        <w:t>0</w:t>
        <w:tab/>
        <w:t>66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42MB</w:t>
        <w:tab/>
        <w:t>732</w:t>
        <w:tab/>
        <w:t>7</w:t>
        <w:tab/>
        <w:t>300</w:t>
        <w:tab/>
        <w:t>0</w:t>
        <w:tab/>
        <w:t>732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42MB</w:t>
        <w:tab/>
        <w:t>1023</w:t>
        <w:tab/>
        <w:t>5</w:t>
        <w:tab/>
        <w:t>none</w:t>
        <w:tab/>
        <w:t>0</w:t>
        <w:tab/>
        <w:t>1023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5MB</w:t>
        <w:tab/>
        <w:t>306</w:t>
        <w:tab/>
        <w:t>2</w:t>
        <w:tab/>
        <w:t>none</w:t>
        <w:tab/>
        <w:t>0</w:t>
        <w:tab/>
        <w:t>305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68MB</w:t>
        <w:tab/>
        <w:t>1024</w:t>
        <w:tab/>
        <w:t>8</w:t>
        <w:tab/>
        <w:t>512</w:t>
        <w:tab/>
        <w:t>0</w:t>
        <w:tab/>
        <w:t>1024</w:t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isk Typ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Size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2</w:t>
        <w:tab/>
        <w:t>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1</w:t>
        <w:tab/>
        <w:t>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2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2</w:t>
        <w:tab/>
        <w:t>Write Pre-Compensati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1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1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3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2</w:t>
        <w:tab/>
        <w:t>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1</w:t>
        <w:tab/>
        <w:t>Number of Sectors 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1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hareWare and are not free. 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it the price is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ny bug comments or any feedback at all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ld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B 16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ami, FL 33116-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PPN : 74045,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   : DO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