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Monitor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senthal Engineering, 3737 Sequ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Luis Obispo, CA USA 9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Monitor - Monitor and report problems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ystem Mon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is a program that installs in your IBM PC/XT/AT  386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86  Compatible  computer to test and extensively monitor  a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ance indicators. Each time you use your computer, System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-evaluates  the  system and alerts you to any discrepancies  it 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announcement that is hard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install  System  Monitor  as soon as  you're  confident  th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is configured and operational. From then on System Mon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vene  immediately  upon detecting problems, usually long  befo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 even suspects any difficulty. This early monitoring and 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 essential  in  avoiding  and correcting  problems  before  the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Monitor also supports the optional Rosenthal Engineering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rcuit  board. This circuit card installs directly within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ffords System Monitor access to a number of additional  monito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and anti-virus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System Monito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time you run System Monitor it will guide you through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   procedure   and   then   generate   extensive  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PORTSM.EXE)   unique  to  your  computer  a   report   (CONFIGSM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information about your system configuration file (CONFIG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UTOEXEC.BAT file (AUTOSM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ORTSM.EXE, AUTOSM.EXE and CONFIGSM.EXE are referred to by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information  contained  in  these  files  is  very  valuable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ing  to  resolve conflicts especially when you  request 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assistance for products supplied by a number different  vend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ch  of  the information in these files is encrypted  to  protect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st  corruption (whether accidental or intentional) and  deal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s formidable anti-virus protection, however you can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ch  of  the more public information by simply entering their  nam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file are also directly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have the optional Rosenthal Engineering hardware circuit 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Monitor will add direct hardware security control to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 formidable  password protection limiting access  to  you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and sensitiv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System Monitor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 you  install System Monitor prior to developing  problem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 files (REPORTSM.EXE, CONFIGSM.EXE and AUTOSM.EXE)  generat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 time  provide  a  detailed  base  line  for  comparison.  Ab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ations from the established base line cause System Monitor to 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warning message. In most cases both the current monitored  valu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riginal base line information are displayed for comparison.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 of some of these warning messages refer to the /D 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of the current viruses have mechanisms to help them avoid in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ion  and  prevention  schemes so System  Monitors  anti-viru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 methods are encrypted and will not be disclosed.  When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discovers a virus contamination or its effect, a warn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. Again refer to the /D demonstration mod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 the  optional  Rosenthal Engineering  hardware  board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es  the  computer hardware through the single short card  slo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pies  within  your  computer,  System  Monitor  can  provide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ware  monitoring  which is otherwise  inaccessible.  System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  with  or without the hardware board. The hardware board  i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ed  if you require it's additional security and restricted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ed  access,  or your data is of a sensitive nature, or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on  to believe your computer to be vulnerable to a hostil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erato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will System Monitor support other protection sche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number of excellent anti-virus programs that interface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 System  Monitor  including (but certainly not  limited  to)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from Microcom (919) 490-1277 or McAfee Associates  (408)-98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411. These programs can be installed ahead of System Monitor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a virus that attempts to disable either of thes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have  the very Herculean task of disabling or  circumventing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or risk detection by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addition to the optional Rosenthal Engineering hardware board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venes between the computers ROM bios and DOS, even before the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or is read. There are a number of password security cards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 other sources that System Monitor will support. If an  attemp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 made to bypass a computers access restriction by removing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ecurity cards, System Monitor reports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should be installed after your system is configur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ly  operational.  System  Monitor is designed  to  be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 you  develop problems. Your CONFIG.SYS  and  AUTOEXEC.BA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already be configured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system has a clock (most do) make sure the time and date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ly before continuing.  Erratic clock behavior is often a sig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roblems (such as impending death your configuration ram  batte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it's one of the things System Monitor evaluates. It's all righ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 DOS TIME and DATE functions to check the time and date, but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 them.  Use  your SETUP program to set the correct  time  and 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 your system may not retain the correct settings when you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System Monitor to the ROOT directory of your BOOT drive wher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and CONFIG.SYS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SysMon at the DOS prompt and System Monitors built in edit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 you to install SysMon.EXE into your AUTOEXEC.BAT file.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 SysMon.EXE near the end of your AUTOEXEC.BAT file after  any  TS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before applications 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Monitor will then "WARM BOOT" the system and conduct an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ies of tests before generating several report files. The repor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 displayed  confirming  installation. These report  files  ar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 automatically when they are first created. From then  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 recall  them by entering REPORTSM, AUTOSM or CONFIGSM 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  is   now  complete  and  System  Monitor   will  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ach time the system is turned on or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Mode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will normally operate a few seconds when you first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 the system without finding anything wrong. To demonstrate a  few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sts being monitored enter SYSMON /D 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System  Monitor discovers a discrepancy, it will issue  a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nouncement  (try the /D demonstration mode for an  example)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are only warnings. Often these warnings can easily  be  ac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. For example, installing a new device driver or version of DOS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is happens just erase the report file REPORTSM.EXE and re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 System Monitor will then re-evaluate the system and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M.EXE unique to your system and its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 warning  messages will not require any attention to  correc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a warning message caused by setting the clock back for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ings  time.  System  Monitor will figure out  that  the  problem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itself when the clock advances normall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vice Referr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administrators, service organizations and consultants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 optional  text  message. When an ascii  text  file  (SYSMON.TXT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 in the root directory, it will be displayed at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ever System Monitor issues a warning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YSMON.TXT file is optional and allows users to receive a  refer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when assistance may be required. A SYSMON.TXT file is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n  example.  This  file can be deleted, or  edited  with  a  (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") text editor to display your own personalized announc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Prevent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est  way  to  minimize  computer down  time  is  with  a 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entative   maintenance  schedule.  Inspection   checks,   clean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ubrication etc. must be performed regularly to be effective. Every 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s  is generally acceptable for most offices with  some  adjus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de  for hostile environments or where systems are more heavily  re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.  System Monitor will issue a reminder warning when maintenan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eduled if that option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ing TS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returns all the memory it uses back to the  system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finished. It leaves nothing behind as a TSR program (termin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stay  resident). Since System Monitor runs at power up  (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BAT) after your authorized TSR's where installed it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 that  where  unauthorized or installed since then,  whether  b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  or a virus. You can re-evaluate the system at any  tim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ing SysMon once again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toggle  the  printer  ON or Off enter &lt;CTRL&gt;  P  .  Check 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 for Details. Then enter SysMon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 or Beep Mod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 evaluates  a  number  of  performance  indicato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 access the computers hardware. Some (a very few)  system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 compatibility  problems  in this area. If you have  one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ratively  rare  systems  you  may  have  noticed  other  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pecially  with programs that produce sounds. If at all  possibl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 not disable the speech and additional hardware tests unl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just won't run any other way. Before disabling the speech,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 System Monitor normally first. To disable the  additional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ance tests and replace the speech with a beep, reBOOT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ress &lt;CTRL&gt; &lt;BREAK&gt; to abort the AUTOEXEC.BAT routine before Sys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called. Use your (Non-Document) editor to add  /S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SysM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onitor requires 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feel free to use and evaluate this software without charge fo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ys.  You are encouraged to copy and distribute it freely 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ains  unmodified,  complete in it's original form and no  fee  (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 a nominal copy charge) is required. This software is provided 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" 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Monitor is fully functional and not copy protected  or  crip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ther  than  the  shareware announcement).   If  you  determin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to be useful, you must register it before the end of the 30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 the required registration fee are received, the latest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System Monitor (without shareware announcement) will be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iority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copyrighted material. It is not sold, but licen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 fee must be paid before the free 30 day evaluation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ires or its use discontin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are encouraged to copy and distribute only the unregister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ly  provided it remains unmodified, complete in it's  original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o fee (other than a nominal copy charge) is required.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 "as is" 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ay not make any changes or modifications to the software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 not  decompile,  disassemble  or in  anyway  reverse  engine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constitutes  the entire agreement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es and supersedes any prior agreement or understanding whether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software  is  provided "as is"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ility rests entirely with the user to determine its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particular  purpose. ROSENTHAL ENGINEERING SHALL NOT IN ANY  CASE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FOR SPECIAL, INCIDENTAL, CONSEQUENTIAL, INDIRECT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S ARISING FROM ANY USE OF THIS SOFTWARE. Some states may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limits  on warranties, so they may not apply to you. In  no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ll Rosenthal Engineering's liability exceed the license fees pai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Rosenthal Engineering for the right to use the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ngle users license is obtained by sending your check for $25  (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nthal Engineering, 3737 Sequoia, San Luis Obispo, CA 934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