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Map:  Version 2.6, September 1991 -- upgrade to support DO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1989-1991, Earl F. Glynn, Overland Park, 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 73257,3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.  This program may be freely distribut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Map shows a map of a PC including BIOS, DOS, memory and disk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Map is a useful audit tool for making an inventory of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configurations.  In only a few seconds, a complete list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figuration information can be recorded on a floppy dis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file can be printed, or viewed using the DOS TYP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MORE), any editor, or browse utilities, such as PC Magazine's 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MAP [dirspec] [/options] [&gt; output.l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MAP C:\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cal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MAP &gt; A:system.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irspec' is a directory specification. The default is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n the C drive, but any directory can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, C:\DOS\.  Information on the specified directory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ts subdirectories, will be included in the system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ystem information is displayed ONLY when the 'dirspe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root directory of a drive, such as C: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/option' is a one of the following characters (either cas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the sort order of the files.  Directori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ed in ascending order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-- DOS order (no s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-- sort by extension (ascending) and filename (ascen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-- sort by filespec -- filename.ext -- (ascending) 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-- sort by file size (descending) and filespec (ascen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-- sort by time stamp (descending) and filespec (ascen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additional option requests a CRC-16 code be calcula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-- calculate CRC-16 on each file and checksum of CRC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ach directory.  Specifying this option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iderable extra time.  However, specify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new machines will allow one to determine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ever modified.  This method of detecting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should be useful in identifying files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ected with compute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rom SysMap can be redirected to a disk fil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uch as:  SYSMAP C:\ /E &gt; A:disk.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s:  Only the first 1000 entries (files or sub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ny directory will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Map has only been tested extensively under DOS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a variety of machines, e.g, PS/2s, ATs, XTs, Compaq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ids, Toshibas, Dells.  Testing on machines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or 5 has been very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machine type" listed by SysMap is based on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ed by the BIOS and is not currently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 hardware.  This "machine type" cod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urate for IBM machines, but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urate for other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or developing SysMap came from a number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, The Waite Group's "MS-DOS Developer's Guide" (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on), Ray Duncan's "IBM ROM BIOS" and "MS-DOS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 series, Que's "DOS and BIOS Functions Quick Referenc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 Grant's (Long Beach, CA) SYSID.PAS from local 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e Williams' (Jacsonville, AR) "Programming Technical Refer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local BBS.  Also consulted were IBM's "PS/2 Hardwar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Reference, "Technical Reference Personal Computer 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sk Operating System Version 3.30 Technical Referenc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PC magazines and jour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Map is written in Turbo Pasal 6.0.  At present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available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ysMap output from a Dell 220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p (Version Sep 91) -- System Summary and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type is 80286 PC XT-286 (Model FC, 02), BIOS Revisi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time clock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Date 01/15/88   Part Number  (FFFFFFFFFFFF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:  640 KB conventional, 0 KB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video adapter + monitor:  VGA + analo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OS support for enhanced keyboard; enhanced keyboard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printer port, 2 serial ports, 1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 coprocessor, no game port,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OS Clock:  Thursday, 11/28/91 22:03: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lock:  Thursday, 11/28/91 22:03:3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:    -25.12 seconds (CMOS -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ystem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AUTOEXEC.BAT     11/20/91 22:12:26     Attributes:  A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MP=C:\TEM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os\doskey /bufsize=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OOLS\SETUP2 C:\TOOLS\LASERJET.I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MSMOUSE\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c:\dos;c:\borlandc\bin;c:\tp;c:\wp51;c:\tools;d:\develop;c:\q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$p   $t$h$h$h$_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C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CONFIG.SYS       10/29/91 00:17:50     Attributes:  A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C:\DOS\SET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=C:\DOS\COMMAND.COM C:\DOS\ 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=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  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      [Bytes]      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    hex   decimal  Segment      Type            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  ------- -------  -------  ------------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B5F    03E20    15904    0008   System        &lt;DOS 5.0 ker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F42    01160     4448    0F43   Program       &lt;she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59    00040       64    0000   Free Space    &lt;unalloc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5E    00100      256    0F43   Environment   &lt;she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6F    00050       80    0000   Free Space    &lt;unalloc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75    00F30     3888    1076   Program       &lt;unkn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69    01490     5264    116A   Program       &lt;unkn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B3    03A80    14976    12B4   Program       &lt;unkn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5C    000D0      208    166B   Environment   D:\SYSMAP\SYSMA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6A    37D30   228656    166B   Program       D:\SYSMAP\SYSMA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E3E    51C10   334864    0000   Free Space    &lt;unallocat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SPEC=C:\DOS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=C:\TEM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=C:\DOS;C:\BORLANDC\BIN;C:\TP;C:\WP51;C:\TOOLS;D:\DEVELOP;C:\Q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=$p   $t$h$h$h$_$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OS 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. . . | . . . . | . . . . | .  ....|....|....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000300220007281191260250800000  ...."..(..&amp;.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FFF0FF41800200002AFFFFFFFFFFFA  @...A....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FFFFFFFBFFFFFFFFFFFFFFFFFF17FE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19FFFFFFFFFFFFFFFFFFFFFFFFFF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/        B y t e s          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   LAN    Capacity   Available   Free  Used     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------  ----------  ----------  ----  ----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Local     1457664     1457664 100.0   0.0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Local    33409024     1886208   5.6  94.4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D    Local    50348032    18505728  36.8  63.2  \SYS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Roo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a  Bytes/  Sectors/  Bytes/              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 Type   Sector   Cluster  Cluster  Clusters   Max 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-----  ------  --------  -------  --------  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240     512         1      512      2847   224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248     512         4     2048     16313   512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D     248     512         4     2048     24584   512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=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: 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rag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                           Size    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    Date     Time   Files  [Bytes]   Bytes       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-------- -------- ----- --------- -------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SHR  06/07/90 21:14:38     7    128398    8818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----  03/11/91 21:48:58     3     64457    5175 C:\BORLAND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----  03/11/91 21:49:02    15    161052   17124 C:\BORLANDC\BGI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----  03/11/91 21:49:00    61   7323255   67977 C:\BORLANDC\BI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----  03/11/91 21:49:12     0         0       0 C:\BORLANDC\CLASSLIB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----  03/11/91 21:53:40    14     66488   15432 C:\BORLANDC\CLASSLIB\EXAMP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----  03/11/91 21:49:12    25    119308   26100 C:\BORLANDC\CLASSLIB\INCLUD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----  03/11/91 21:56:20     1     56832     512 C:\BORLANDC\CLASSLIB\LIB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----  03/11/91 22:07:58    22    123712   21696 C:\BORLANDC\CLASSLIB\SOURC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----  03/11/91 21:48:58    11    410219   11669 C:\BORLANDC\DO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----  03/11/91 21:49:30   234   1051761  261007 C:\BORLANDC\EXAMP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----  03/11/91 21:49:30     5     68156    5572 C:\BORLANDC\EXAMPLES\STARTU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----  03/11/91 22:00:44     9     77378   10686 C:\BORLANDC\EXAMPLES\TCAL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----  03/11/91 21:48:58    42    175280   43856 C:\BORLANDC\INCLUD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----  03/11/91 21:54:36     3      2230    3914 C:\BORLANDC\INCLUDE\SY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----  03/11/91 21:48:58    39   1600681   45911 C:\BORLANDC\LIB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----  06/07/90 21:15:04    99   2363149  100595 C:\DO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... 23 lines deleted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----  07/05/91 21:57:58     5    103373    7219 C:\MSMOUS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----  03/11/91 22:15:22   114   3138097  124367 C:\QPRO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----  03/11/91 22:16:12    27    551958   27626 C:\QPRO\FONT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----  06/12/91 22:42:32     5         6    2042 C:\TEMPFIL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----  06/07/90 21:20:06    84   1104554  101718 C:\TOOL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----  11/14/90 20:44:48    14   1198516   15948 C:\T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----  11/14/90 20:44:50    30    272322   34878 C:\TP\BGI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----  11/14/90 20:44:50    22    234181   27963 C:\TP\DO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----  06/07/90 23:08:10   109   4705783  109065 C:\WP5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 --------- -------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96  29874515 1457837 49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29 files to b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hidden files (includes VolumeID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read onl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.00%  33409024 bytes on disk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9.40%  29869227 bytes in 1293 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2%      5288 bytes in 3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6%   1457837 bytes internal file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35%    116736 bytes (estimate) in 48 directories (excludes roo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65%   1886208 byt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22%     73728 bytes un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bad sectors, unchained clusters, directory estim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:  D: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rag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                           Size    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    Date     Time   Files  [Bytes]   Bytes       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-------- -------- ----- --------- -------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---  06/12/91 01:15:30     1         0       0 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----  06/12/91 19:00:48     5   1851456    4032 D:\ALGO2.3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11/23/91 19:35:28     0         0       0 D:\BRIA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... 39 lines deleted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 --------- -------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80  30669192 1078904 42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80 files to b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hidden file (includes VolumeID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.00%  50348032 bytes on disk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.91%  30669192 bytes in 979 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0%         0 bytes in 1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4%   1078904 bytes internal file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9%     96256 bytes (estimate) in 41 directories (excludes roo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.74%  18495488 byt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2%      8192 bytes un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bad sectors, unchained clusters, directory estim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: 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: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ag-  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ze    mented   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Ext  [bytes]    bytes  Flags   Day    Date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  --------  ------  ------  ---  -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BAT       293    1755  A-----  Wed  11/20/91  22:12: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.COM     47845    1307  A-----  Tue  04/09/91  05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 .SYS        87    1961  A-----  Tue  10/29/91  00:17: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YNN                0       0  A-V---  Thu  06/07/90  21:14: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      .SYS     33430    1386  ---SH-  Tue  04/09/91  05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DOS   .SYS     37394    1518  ---SH-  Tue  04/09/91  05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A20  .386      9349     891  -----R  Tue  04/09/91  05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  --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Files      128398    88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                    Flags   Day    Date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                    ------  ---  -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C                        -D----  Mon  03/11/91  21:48: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                            -D----  Thu  06/07/90  21:15: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                           -D----  Sat  07/21/90  16:12: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                          -D----  Wed  10/23/91  21:20: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MOUSE                         -D----  Fri  07/05/91  21:57: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RO                            -D----  Mon  03/11/91  22:15: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FILE                        -D----  Wed  06/12/91  22:42: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S                           -D----  Thu  06/07/90  21:20: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                              -D----  Wed  11/14/90  20:44: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51                            -D----  Thu  06/07/90  23:08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:\BORLANDC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ag-  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ze    mented   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Ext  [bytes]    bytes  Flags   Day    Date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  --------  ------  ------  ---  -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LIST.DOC     35271    1593  A-----  Wed  02/13/91  02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           24969    1655  A-----  Wed  02/13/91  02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  .COM      4217    1927  A-----  Wed  02/13/91  02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  --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Files       64457    5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                    Flags   Day    Date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                    ------  ---  -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I                             -D----  Mon  03/11/91  21:49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                             -D----  Mon  03/11/91  21:49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LIB                        -D----  Mon  03/11/91  21:49: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                             -D----  Mon  03/11/91  21:48: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                       -D----  Mon  03/11/91  21:49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                        -D----  Mon  03/11/91  21:48: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                            -D----  Mon  03/11/91  21:48: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.. 3100 lines deleted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Fla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- Archive Status:  set "on" when file is opened and clo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"off" by DOS BACKUP or XCOPY ... /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"on" or "off" by DOS ATTRIB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- Directory     :  "file" i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- Volume ID     :  "file" is volume label (see DOS LABEL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- System File   :  special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- Hidden        :  file is excluded from normal directory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- Read Only     :  file cannot be era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"on" or "off" by DOS ATTRIB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ite flag in Directory Summary is "on" if directory "file"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/subdirectory has the fla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Map Elapsed Time:   16.92 seconds (00: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ragmented Bytes" above is the amount of disk space allo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but not shown in the normal DOS DIR command.  Sin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cated in integer clusters, a certain amount of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but wasted for every file, unless its size happ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actly a multiple of the cluster size.  A large number of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waste considerable disk space due to this in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