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peedTest Version 4.2  was  designed to  test the  mathemat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pability of a computer system. The program code directly suppor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math coprocessor such as the  INTEL  8087, 80287, and 80387.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gram will also support the  INTEL i486 microprocessor, which h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 internal floating point unit superior to the 80387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You can force the program to ignore the math coprocessor by 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f an environment variable.   This will show you how  efficient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processor can be under ideal situations.  At the  DOS prompt ty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T NO87=OFF and hit ENTER.   Run TESTV42.EXE and the  program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ecute without the help of the coprocessor. Note the times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o use the coprocessor again, at the DOS prompt type  SET NO87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d hit ENTER. Please note that there is NOTHING after the `equals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gn.  Now run TESTV42.EXE again! There will be quite a significa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fference between  the two if you  DO have the  math coprocessor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 make it easier, I have included TESTON and TESTOFF that will ru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eedTest 4.2 with and without the coprocessor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iled on Sunday March 25, 1990 at 8:00 am.     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�   </w:t>
      </w:r>
      <w:r>
        <w:rPr/>
        <w:t>8087-2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** SPECIAL NOTICE **                            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eedTest 4.2 was optimized for use  with a math coprocessor.  M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grams are not, so depending  on the application you use, you m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 see the difference in speed that SpeedTest 4.2 reflects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