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SE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6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to set computers to the world's most accu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-1991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925 271st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wood, Washington 9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6-387-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IMESET" is a trademark of Life Sciences Software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IMESET 6.00A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l-Free Registration by Modem -- using TSREGSTR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IMESET FOR HARDWARE CLOCK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lotless Clocks" and Tandy's SmartClock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OS Clocks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Slot Add-On Clock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LKDRV10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nd Daylight Time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lor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 Generation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Configuration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Help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DATA STRINGS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val Observatory's Data String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ST's Data String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MEASUREMENTS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lay Correction by NIST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lay Correction with the Naval Observatory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hould Line Delay Measurement Be Used?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MNP Modem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DISPLAY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ACCURACY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ation:  Get RIGHTIME.COM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 AND THE WORDPERFECT LIBRARY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NOTE AND ACKNOWLEDGEMENTS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MING SERVICES AVAILABLE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PPORT IS IMPORTANT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 MAIL REGISTRATION FORM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 OF TIMESET 6.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A of Professional TIMESET is a top-to-bottom revi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enhancement of the classic program for setting computer cloc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ccuracy and precision with a telephone call to the most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urces in the world.  The program has many new features, bu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otable is its ability to get time not just from one time 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rom two.  TIMESET 6.00A does alone what used to require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two different suppliers.  Yet the price has not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till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opular features of earlier TIMESET versions are still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big running time display, interactive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immediate timesetting or after a countdown to zero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ne offline), and rejection of noise-corrupted data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ccurate time from two alternative sources.  TIMESET 6.00A ca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clock by calling cesium beam atomic clocks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Naval Observatory in Washington, DC or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and Technology (formerly the National Bureau of Standar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ulder, Colorado.  Previous versions could call and proces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s only from the Naval Observatory.  Correction for lin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made with both  services.  If line delay is not reques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delay values are used for both services that are very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at could be  measured for most localities in the contin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Line delay correction with any type of Hayes- compatible mod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ersions could get this correction only through the Na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 with modems capable of remote digital loopback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&amp;T6 and &amp;T0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Very fast action.  It normally takes only 2-6 seconds on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service called, if no line delay measure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Very high accuracy.  TIMESET 6.00A even measures the time i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the received data string, and it correct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delay before setting the time.  String processing i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owest things a computer does, and the time it tak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able.  Yet it's overlooked by every other timesett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f-configuration, with a detailed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tem and intuitive operation, making this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-dependent version of TIMESET so far.  The help screens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n online tutorial, and you may not even need the manu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ersions of TIMESET needed a separate  program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rial port, modem, time zone, time season, teleph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, type of display, etc.  All that is self-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6.00A and available at the press of a function ke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 written to TIMESET's own source file on disk (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separate configuration data file).  Most choices are ma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rrow keys, and editing functions are available for th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tems that require typing.  Everything is don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One-key time season adjustment.  The press of a single key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between daylight or standard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djusts the computer clock to reflect the time s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Likewise, a single key lets you override the program's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nfiguration and toggle between color and forced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(very useful for some laptop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Numerous fixes, including substantial changes to eliminat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ynchronization problems with certain modems.  The program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PC, XT, AT, PS/2, and better computers -- on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4, at dialing speeds from 1200 to 38400 bps, with loc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locked or unlocked.  It automatically detects a PS/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the correct COM3/COM4 port addresses for that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Greatly reduced file size -- under 52 kbytes, less than hal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total of 105 kbytes for TIMESET plus CONFIGTS in version 5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maller than other programs that can call only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pletely redesigned displays to convey more information,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 running digital clock display that has always been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IMESET has always been a good-looking program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hetics and functionality go hand in hand.  This versio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esthetically pleasing yet and by far the most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dvance notice of time season changes.  Version 6.00A can notif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in advance when a time season change is coming.  An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it on succeeding days it can tell you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before the change actually takes effect.  On the e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change it prints a special announcement to remind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lmost time to reconfigure for daylight or standard time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of the change it tells you, in effect, "If you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reconfigured, you'd better do it now" (which you can do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ely pressing a function key, with simultaneous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of y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all these enhancements put version 6.00A of Professional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head of any other program for computer timesetting.  TIMESET 6.00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"bait" program intended to entice you to send away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're holding back that's more complete, more professional, and exp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he complete professional version.  Nothing has been held b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ll here.  You already have the maximum product.  And it's st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Version 6.00A is a copyrighted commercial program develo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Peter L. Petrakis (doing business as Life Sciences Soft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and formerly of Annapolis, Maryland)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areware" does not mean free and it does not mean public dom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ethod of software distribution that lets you try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pass it along to others to try out.  Those who don't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ful are free to junk it (although they could pass 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else).  Those who like TIMESET, find it useful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trial period of 21 days are expect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 for each copy in use (plus 8 percent sales tax for resid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akes you a registered user.  Registration for TIMESE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A brings benefits of technical help by telephone, a printed manua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of the program containing any recent changes, and a 20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such as corporations, other enterprise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, educational institutions, etc. should not expect to pay $3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of TIMESET then put more than one copy into use.  That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ir to an author as buying a single copy of his book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rox machine to duplicate it for the office staff.  Payment of $3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each copy of TIMESET in use within an organization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reasonable, and discounts are available f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rganization requires the formality of purchase order and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at be a deterrent to payment and registration;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gent then let us know the procedures.  We've worked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organizations.  (Please contact us about a disco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al use of more than six copies.  The discounting r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how many additional copies your organization plans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ncede that there is no practical way to make anyone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Few shareware writers have the stomach for that sort of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. Shareware is an honor system.  And it's a valuable sys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many high-quality programs at modest prices from talen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ork diligently to evolve and perfect their products. 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oited through abuse or forget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-Free Registration by Modem -- using TSRE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suggests that many people intend to pay for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ontinue using.  But they postpone it.  Then they forget to do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they might not even have the registration form and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anymore.  Because that's human nature, the TIMESET version 6.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cludes a companion program, TSREGSTR, that lets you regi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-- with the phone call paid by us.  It's simple, fa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allowing good intentions to be carried out prompt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gs slip.  All you need to do is type in some information --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, phone number, etc. -- and press a key to send it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box automatically.  A screen editor in TSREGSTR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round freely in the data entry field so you can make any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before pressing F10 to send the information. 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ives us a chance to call you back and confirm the order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problems such as a garbled transmission.  We will then s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IMESET, a printed manual, and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only a few seconds and the call is free, so there is n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not to do it if you keep and use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SREGSTR you need a 1200 or 2400 baud modem.  To keep th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 simple, we did not provide any support for seri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1 and COM2 or for high-speed locked dialing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itself is much more versatile and can handle COM1-COM4 and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locked dialing speeds up to 38,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If you pass the TIMESET version 6.00A package along to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sure to include TSREGS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register by mail, using a check or money ord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voice line, if you have any general questions about regi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, quantity discounts, or the program's capabilitie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-387-97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least reliable components in any computer is the c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ocks are notoriously inaccurate, gaining or losing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econds a day, and it's not unusual for them to be off by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few weeks or even days after they are set.  This doesn'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yone who uses a computer, of course, but it matters a great de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people.  This includes businesses that need an accurate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of data entry, sometimes for legal reasons.  Techno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organizations need accurate time for numerous serious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physical measurements.  Radio and television stations and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systems need a dependable source of time so they can switch in a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works or link up with remotes at the right time.  These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rganizations have found previous versions of TIMESET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bu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ET is used in universities, NASA, the Jet Propulsion Labora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Communications Commission, Federal Aviation Admini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terans Administration, the military, police departments, muni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, the Federal Reserve Bank of New York, commercial banks,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Hewlett-Packard and similar high-tech companies, radio and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, cable networks, and by computer bulletin board ope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tracking hobbyists, professional and amateur astronom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who simply want to know the time is at least close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uter say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TIMESET users of all kind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oad who are dismayed that the clock in their expensive comput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riven by a high-frequency crystal-controlled oscillator, canno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nearly as well as a ten dollar wind-up watch from K-Mart.  The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should provide a standard for setting other timepiece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around, and they are right.  Nor are all of them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split-second accuracy for their computer clocks; m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ant a convenient way to set their computer to a standard they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ight.  TIMESET provides that convenience, and the Naval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IST clocks are as right as any clock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 of TIMESET was released to computer bulletin bo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987.  It was to be the only version (it didn't even have 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but the response was astonishing.  Phone calls came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as) night from people all over the country who were either de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 or had problems getting it to work with thei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their modems.  That interest has stimulated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ever since, and successive versions have been releas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rk reliably for more and more people and to 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many of them suggested by users.  It was very gratifying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, the most recent version until now, written up by PC/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in its October 1990 issue in an article devoted to goo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 DOS computer'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00A is a top-to-bottom revision that includes,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ability to get atomic time from either of the world'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inent sources for timing by telephone --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and Technology (NIST) and the U.S. Naval Observatory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including previous versions of TIMESET, that can call on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f these two services, but TIMESET 6.00A so far appears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that can dial both of them (we expect to be corrected if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ight or ceases to be so) and make full use of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 Thus users from one end of the country to the other can now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sts by using the near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previous versions will notice numerous other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and feels completely different.  Though it ha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t is much smaller on disk.  Configuration procedure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the program itself (there is no external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no external configuration program) and are very easy to do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configuration mode at any time to change things by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at the main menu.  Help for each configuration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another function key when the item is highligh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toggle between standard and daylight time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function key at the main menu -- and it simultaneously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ock one hour earlier or later depending on the seas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usable pulse for synchronizing an external devi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t of timesetting by pressing another function key before dia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displayed by typing TIMESET follow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question mark at the DOS command.  A quick overview of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ptions is available by pressing a function key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IMESET 6.00A can measure and correct for line delay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al Observatory or the National Institute of Stand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nfiguration data for TIMESET 6.00A are written directly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on disk, the program needs to know where its source file 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ds its configuration each time it's loaded and each time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.  With DOS versions 3 and up it's no problem;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llow TIMESET to find out where it came from, making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or run the program from any drive and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which is set up with the DOS PATH command).  That's not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rlier versions of DOS.  With those DOS versions, TIMESET 6.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told where its source file is.  That's done b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 to put its location in the DOS environ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TIMESET=[drive]:\[directory\]TIMES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, directory (if any), and ".COM" are essential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version of DOS earlier than 3.0 and are going to be using 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A regularly, it makes sense to put that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should also include a path to its location using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Otherwise you'll always have to be in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IMESET is locat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!:  If the copy of TIMESET version 6.00A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has never been configured before, it will automatically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ode so you can tailor it to your own system.  If you go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omputer bulletin board, however, the chances are i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configured, probably by the bulletin board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before making it available for downloading or by the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it to the bulletin board.  In that case, it will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mode.  In fact, if it was configured to run in non-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matic) mode it will immediately start dialing.  For this reas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btained TIMESET 6.00A from a computer bulletin board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source, you should put /C on the command line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orce the program to go to configuration mode as soon a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o you can tailor the configuration to your own system.  Using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necessary if your copy of TIMESET 6.00A came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, because we do not preconfigur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screen comes up with values for phone numbers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, serial port, baud rate, etc. already listed.  Please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TIMESET 6.00A has never been configured before, thos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in the program file's configuration field; they are w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at field if you press F10.  On the other hand, if TIMESE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configured, they represent the actual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 read from its own disk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ogram has been configured, you can alway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ode to check or change your settings by pressing F2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If you are just checking and not changing anything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ress F10 to resave what's on the screen.  Instead,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main program by pressing F2 again.  If you make a chan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f course press F10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onfiguring for the first time and the values you se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, press F10 to save them to TIMESET.COM on your dis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ood chance, however, that you'll need to change som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o they'll correspond to your actual computer/modem setup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nfiguration of version 6.00A is mostly about --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values that are already displayed.  It's very easy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likely that you'll only need to make minor changes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iguration item has its own help screen, which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1 when that item is highlighted.  The highlighting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d up or down by pressing the up or down arrow key on your keyp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ny configuring, we strongly recommend that you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go through the entire list of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 one and press F1 to get the help screen for each.  That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good overview of what the configuration procedure is abo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 collectively amount to an online configuration manual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, they ARE the manual, because few particulars are discussed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00A has been designed to reduce the need to consult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the minimum.  As result, this manual can devote more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theoretical matters that are worth know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is done on a single screen, mostly by pressing the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up, and down arrow keys on your keyboard.  Pres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highlights a new configuration item. 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ggle the options that are available for a given configuration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the configuration line for baud rate, you can go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200 baud -- 1200, 2400, 4800, etc. -- to 38400 baud by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rrow key.  Pressing the left arrow key takes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our of the configuration items involve typing anything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not be necessary if the default or preexisting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items are what you want.  Three of the items that may requir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pertain to telephone numbers, the fourth pertains to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.  All the other items are togg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left arrow keys.  To change the phone numbers or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you have to get into editing mode.  That'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turn when the editable configuration line is highlighted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lso appears telling when a line can be edited).  In edi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characters or delete or type over existing characte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diting functions (inserting, overstriking, del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, etc.) pops onto the screen at the right as so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, so not much needs to be said abou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default phone number for the Naval Observatory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12026530351.  If you live in Washington, D.C., the Naval Observa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call and you obviously need to get rid of 1202.  You do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o the appropriate line with the up or down arrow key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, pressing the Delete key four times, then pressing Return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se your company requires you to add an account number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ong-distance phone number when you dial out.  Scroll 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press Return, press the End key to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hone number, type in your account number, and press Return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comma to generate a pause if you need one.  The default p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modems is 2 seconds for each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MPORTANT:  Please just modify  the phone numbers that are the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configure to dial our phone number.  The program will refus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our number in it, and we don't have an atomic clock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works the same way for the user's modem initialization st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especially important to study the help screen for that one,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some crucial information about what to use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or the type of clock in your computer is a special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no configuration fields are left blank and non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(edit)".  The word "(edit)" appears on a couple of the ed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when you press the right or left arrow key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When you see it, you are supposed to get into editing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actual configuration data.  Rest assured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properly if configuration fields are left blank or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edi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ve checked or changed all the configuration item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ified that everything is correct, press F10 to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SET's source file on disk.  As soon as the configuration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jumps into operating mode, reads its new configuration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call either of the tim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ING TIM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HARD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puter comes equipped with at least one clock, calle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, which can be read or set with the TIME and DAT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or by a program such as TIMESET.  Its major limitation is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atile; that is, the time and date settings are lost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turned off, and both have to be reset each time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 volatility, battery-powered clocks have been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the current time and date while the computer is off an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DOS clock/calendar when the computer is turned back o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kinds of nonvolatile clocks:  (1) the CMOS clock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boards of AT and later computers, (2) add-on clocks that plu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ansion slot in the computer, and (3) so-called slotless c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g into a socket under the ROM chip or some other socketed ch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can work with nearly all of the first and second types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tless Clocks" and Tandy's Smar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can work with CMOS clocks and most add-on clock board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work directly with Tandy's SmartClock nor with slot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  With those clocks you'll have to configure to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 with TIMESET then later on use your own clock'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add- o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that is installed in a computer, a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may need special software to be reset or to make it updat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.  With DOS 3.3 or later, you need no spe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ose DOS versions automatically adjust the CMOS clock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OS clock/calendar; changes made in the DOS clock/calenda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made in the CMOS clock as well.  That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doesn't occur with DOS versions earlier than 3.3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f your computer has a CMOS clock, the version of DO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ll determine how to configure TIMESET 6.00A for clock typ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S 3.3 or later, you should configure TIMESET to set onl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, because the operating system will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clock when TIMESET changes the DOS time and date. 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DOS, you will have to configure TIMESET 6.00A so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set both the DOS clock/calendar and the CMOS clock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run DOS's SETUP program. 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option by using the right or left arrow key in configuration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, press F1 while that i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Slot Add-On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-on clocks that plug into expansion slots present a mixed sit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quire you to run a special program each time you want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ock/calendar from the add-on clock or update the add-on clo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lock/calendar.  Others come with a memory-resident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takes care of these time adjustments between the two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making them behave very much like the CMOS clock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or higher.  Configuring TIMESET 6.00A for these add-on c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depends on the kind of software that comes with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known brands of add-on clocks these days come with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software to keep the add-on clock and the DOS clock/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 automatically.  An example of such a program is ASTCLOCK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the clock on AST's Six-Pack multifunction board.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CLOCK with the /R switch on the command line (ASTCLOCK /R)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-resident so it can automatically keep the two clocks synchroniz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dd-on clock came with a memory-resident driver program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goes in your CONFIG.SYS file, install that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IMESET to set only the DOS clock/calendar.  You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take care of resetting the add-on clock when TIMESET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in the DOS clock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KDRV10.SYS with Boar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lot-type add-on clocks that do not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software and therefore can't pass time and d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d forth between the two clocks automatically.  These clock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order prices ranging from $7.50 to $15, have obscure brand nam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no brand name at all.  Despite their low cost and generic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old accurate time surprising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 limitation of these cheap add-ons is lack of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allow automatic movement of time and date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.  Instead they require you to run a special program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on clock each time you change the time or date in DOS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LOCK), or to update the DOS clock/calendar from the add-on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GETCLOCK).  With some of these clocks, both function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ingle program, with the desired function chosen with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Having to go into DOS to run external programs like the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terly impractical for a program like TIMESET, which requires tim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r in both clocks at virtually the same instant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.  Furthermore, some of them insist on prompting for th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course means the time will be wrong no matter how fast a typ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eople with these obscure brands and that clumsy kind of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ET 6.00A package includes a small driver called CLKDRV10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Tom Strickland of Alexandria,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t, put the driver in your boot directory and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=clkdrv1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CLKDRV10.SYS in effect erases the barrier betwee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 and your add-on clock and eliminates the need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manage the two clocks and keep them synchronized.  Thu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ime or date in DOS, CLKDRV10.SYS sees to it that the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gets the same change, and if you ask for time or date in DO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CLKDRV10.SYS automatically updates the DOS clock/calend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-on clock an instant before DOS displays the time or date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DRV10.SYS installed, you must configure TIMESET to set onl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/calendar, and let CLKDRV10.SYS take care of updating the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KDRV10.SYS is designed to work with board-type add-on clock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e clock address of 240h, 2C0h, or 340h, and it automatically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ich of those ports is being used by your clock.  Nearl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slot add-on clocks use one of those three base addres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m allow you to choose between at least two of them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umper on the clock board.  If your clock does not us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ort addresses (which is possible but infrequent), CLKDRV10.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 and you will have to be content with letting TIMESET adjus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lock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CLKDRV10.SYS, you should put your clock's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ide, because CLKDRV10.SYS has its own method of mana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on clock.  You won't need your original software anywa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KDRV10.SYS makes your add-on clock directly accessible throug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commands or from any program. CLKDRV10.SYS is main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se add-on clock did not come with its own memory-residen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your add-on clock came with its own memory-residen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rather than CLKDRV1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mportant to know when not to use CLKDRV10.SYS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: (1) your computer has a CMOS clock, or (2) you have an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board that came with its own memory resident softwar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LKDRV10.SYS does, or (3) you have only the DOS clock/calendar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-powered clock board at all.  Under no circumstances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both CLKDRV10.SYS and another driver that accomplish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two drivers will get into a contest that could paralyz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CLKDRV10.SYS will be of no help if you have Tandy's SmartClo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lotless" clock.  (The manufacturers of those clock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d to develop their own memory-resident drivers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T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figured for interactive mode, dialing starts when you press 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B, or Alt-B.  W stands for Washington (Naval Observatory) and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 for Boulder (NIST).  Pressing W or B alone gets the ti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justment for measured line delay.  In combination with the ALT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W or B gets the time with a line delay adjustment from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W) or Boulder (Alt-B).  Line delay measurement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nfigured the program to run in noninteractive mode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), you won't have to press any keys; TIMESET 6.00A will 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al the time service you chose, set the time, and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The choice of interactive or noninteractive mode is you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have TIMESET in your AUTOEXEC file so it can update you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uring the boot- up process, it's best to config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interactive mode so timesetting will be automatic and boot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fter the clock has been set.  TIMESET skips the main men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n noninteractive mode and there are no pause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switch between daylight and standard time is to press F2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to get into configuration mode, scroll down to the tim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oggle daylight or standard with the right or left arrow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save the change.  You'll need to do it that wa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figuration since you are automatically put int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en you run a fresh copy of TIMESET 6.00A, and the program won'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fully configured.  However, after you have configur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it's time to reconfigure for daylight or standard tim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ery simple way to do it from the main menu:  just press F7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nly change change the configuration, it will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your computer clock for the new season.  You should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ation before dialing one of the time services on the d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as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specify color or monochrome display during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key toggle is also available at the main menu for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olor.  Pressing F8 at the main menu switches the displa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monochrome.  You may need to force monochrome display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TIMESET 6.00A on a laptop computer that shows colors as sh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grey"; some colors have poor contrast on certai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is a special key that will probably not be needed by many peo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t at the main menu allows a single pulse to be generated at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f the parallel printer port at the instant of timesetting.  The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ynchronize external devices, which c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(and expensive) clocks.  It can also be used for calib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.  According to the NIST, its time mark typicall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ability of about 1 ms from day to day when obtained with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  This allows the delay-corrected pulse generated by TIM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combination with a digital counter to check or calib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cillator with high accuracy.  The uncertainty would be on the order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n 100 million for oscillation counts at 1/second made a day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.001 second repeatability divided by 86,400 second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ference, here are the characteristics of the pu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:  ~5 vo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:  from ~+5 volts to 0 volts (relative to pin 2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ation:  ~55 ms (controlled by the system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external device's requirement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 the pulse or modify it in other ways with appropriate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 (which is beyond the scope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program, PULSEGEN, is available for $15 from Life Sci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generating continuous pulsing at the parallel port at 1/m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sec, 10/sec, or 100/sec with any computer, and up to 1000/se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equipped with slot-type add-on clocks using base I/O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240h, 2C0h, 340h, or 3C0h and capable of milli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probably all such clocks are, although their 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ths is usually not used since the DOS clock resolution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0.01 sec).  The pulse widths produced by PULSEGEN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speed and are in the order of microseconds; i.e., no intentiona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between pulse on and pulse off.  The running tim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ree decimal places and is written directly to the video buff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.  If the computer clock has been freshly set with TIM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ses, which can be used for driving external devices continu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approximately in real time, subject to clock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ses should not be generated at the parallel port if a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SET 6.00A is configured for interactive operation and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check the configuration, press F2 at the main menu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  If you make any changes, be sure to press F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m, otherwise you can press F2 to go back to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y changes.  Getting to the configuration screen can requi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tep if you have already configured TIMESET to run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because it then bypasses the main menu and starts dialing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it.  In that case you can press the Backspace key to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nd go to the main menu, where you can press F2 (there's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that before the call goes through).  A better alterna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IMESET 6.00A with /C on the command line, which forces it to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uration mode so you can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 at the main menu brings a help screen that summariz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ptions within the program.  There are also som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IMESET 6.00A, including options for temporarily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configurations or delaying dialing until a specified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these command line options by typing TIMESET ?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IME DATA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ings from the Naval Observatory and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s and Technology have a few similarities and several differe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for both services is a string of data that announce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followed by a brief pause, then a character that marks the seco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oes on endlessly, every second, 24 hours a day, year roun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either service with TIMESET 6.00A these data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your screen as they are received for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get a clean data string to set your computer clock.  With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no line delay measurement, that's about 2 or 3 second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al Observatory and about 5 or 6 seconds with the NIST.  If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measurement, it takes about 11 seconds online with the 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1 seconds with the Naval Observatory.  These times will increas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ot of noise on the phone lines, because TIMESET will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ings that are corrupted by noise and don't match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ervices limit your time online.  The Naval Observatory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60 seconds.  The NIST gives you up to 55 seconds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at to 15 seconds if the service is in heavy use. 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noisy lines (which may indicate a problem with your own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, these times are more than adequate for TIMESET 6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al Observatory's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of the Naval Observatory's time data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JJJJ DDD HHMMSS UTC (paus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JJJJ is the last five digits of the julian day, which is simp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of the number of days since January 1, 4713 B.C. 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, 24, are left out because they will not change for a long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ome (140 years or so) and can be assumed in calcul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 uses the julian day to calculate the current month,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th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D is the day of the year (number of days since December 31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year).  It is only displayed by TIMESET, at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MMSS is what the hours, minutes, and seconds will be when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-- the asterisk (*) --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stands for Universal Time Coordinated, and i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julian day, day of the year, and the time all apply to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s longitude, the longitude of the Royal Observator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ich, England.  TIMESET corrects these values for your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ason before setting your computer clock (unless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on universal time, which is desired by some in the a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 and the military, for example, and have configured TIM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ST's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ST time data string is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JJJJ Yr-Mo-Da HH:MM:SS Sn L UT1 msADV UTC(NIST) (pause) * (or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TC means the time and date values all pertain to Greenw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JJJJ means exactly what it means in the Naval Observatory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the Naval Observatory, the NIST does not provide the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year, but TIMESET 6.00A calculates it from this number an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t on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-Mo-Da means current year, month, and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 means hours, minutes,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 is a two-digit number that indicates whether the contin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is on standard or daylight saving tim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ing daylight or standard time.  Except for a 48-day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time season change, the number is either 00 (standard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50 (daylight time).  In the fall, the number begins to de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, starting 48 days before standard time officially beg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 October, when it reaches 00.  In the spring, 48 day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light saving time officially begins, the number jumps to 98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ments daily until it reaches 50, indicating that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in effect.  During the periods when Sn is decremen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 6.00A prints a special message on its final screen announ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days (including the current day) before the time s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ue to change in the continental United States (the days ar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UTC).  At all other times it displays the current time seas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inental U.S. on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is a flag that indicates whether a leap second will be ad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ed at midnight on the last day of the current UTC mon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e for irregularity in the earth's rotation.  If a le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s to be added, the number is 1.  If L is 2 it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ll be subtracted at midnight on the last da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C month, but the NIST says a negative leap second is not lik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any time soon.  The L flag is on for the entire month bef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s added or subtracted, which will usually be in Ju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.  Most of the time the L flag is set at 0, mean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  The flag is merely an announcement and is not ne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ET 6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1 is a correction factor for converting UTC to an older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time that is still used in navigation.  It is the tenth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to be added or subtracted from UTC and is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ign.  It is only displayed by TIMESET 6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ADV is the NIST's line delay correction and is discus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opic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DELA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hysically impossible for the time mark charact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tring to arrive at the same instant it leaves the time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ways a delay, and it is the sum of three components:  (1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for data bits moving at the speed of light to trav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etween the time source and your computer, plus (2) the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for the time source's modem to serialize and send the tim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plus (3) the time it takes your modem to process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eed it to your computer.  With land line communic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ental United States, the time the signal spends traveling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is almost negligible compared to the processing dela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ent in modems.  With a satellite link, however, the time the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traveling becomes very significant and accounts for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NIST and the U.S. Naval Observatory are equipp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of line delay, but each uses a different method. 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A can handle either method.  When TIMESET 6.00A asks for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from the NIST, the NIST itself measures the delay and adv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parture of the time mark to compensate so the mark arrives on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Naval Observatory, TIMESET 6.00A itself meas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by means of a remote digital loopback test,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nds a stream of characters to the Naval Observatory and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or the Naval Observatory's modem to echo them back.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s a time data string and adds the measured one-way de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a correction before setting your computer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essential difference in methodology here:  delay measu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val Observatory are made by TIMESET; delay measure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ST are made by the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limitations in standard computers, the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 the NIST makes are inherently more precise than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.00A makes with the Naval Observatory.  The NIST's equip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line delay to the tenth of a millisecond.  In contrast,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ound the line delay it measures with the Naval Observa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0.01 sec since that's the smallest unit of time that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accept as a correction.  This is a 100-fold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.  It's important to realize, however, that this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 has absolutely no effect on the accuracy of timesett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Precision and accuracy are not the same thing.  Further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ranularity" in computer clocks, which is based on the ticking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timer (18.2 times per second), limits the accurac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can be set to within about 0.055 sec of true time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setting accuracy ends up the same with either service.  (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and accuracy are discussed in more detail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Correction by 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ADV in the NIST's data string is the milliseconds (m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of the time mark was advanced to compensate for line del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e delay measurement is requested, the NIST routinely advan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of the mark by 45 ms (0.045 sec), which is displayed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045.0.  The standard 45 ms is an estimated value for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that includes the 8 ms it takes to send all the bits o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haracter at 1200 baud, plus an assumed 7 ms for travel from the 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verage user in the United States, plus 30 ms to compens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ent delay in 1200 baud modems (the modem delay is an averag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modem b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actual line delay measurement is requested by initiating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-B, the NIST itself calculates the delay, then advan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of the time mark to compensate for the measured one-way la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mark can arrive at your computer at the right instant. 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IST has measured and adjusted for line delay, the tim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an asterisk to a pound sign (#).  TIMESET wa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 sign and sets the computer clock the instant i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IST says that if your modem has the same internal delay as thei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ceive the # time mark within +-2 ms of the correct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have the same internal delay, the mark should arriv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10 ms of the correct time, with different modem brands vary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nge.  Repeatability of line delay correction is excel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within 1 ms from day to day according to the NIST. 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time in your computer is another matter, however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d line delay is likely to be slightly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45 ms that the NIST routinely uses when you don't reque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easurement and are using land lines, and it's much larg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is by satellite.  It will be influenced by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PU in echoing characters to NIST as well as by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istics of your modem.  With a Hayes Smartmodem 2400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unning at 8 Mhz, the delay measured between the Seattle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lder, Colorado is always around 62 ms (0.062 second).  Beta te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IMESET 6.00A in New Jersey, Maryland, and Illinois with 20-25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computers and different modem brands have reported delays around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.  A tester in Alaska, with a 386 computer and a U.S. Robotic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a delay of just over .3 second, a magnitude of de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satellite link.  Our tests show that the measured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ffected by the choice of long distance carrier.  The de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greater with MCI than with AT&amp;T -- about 62 and 54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calling from the Seattle area with a land line link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he accuracy of setting is the same in either case, however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ST adjusts for the lag it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sual, bidirectional, satellite link, the one-way signal de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of 260 to 300 ms (.26 to .3 seconds). 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 are parked in stationary orbits about 26,000 miles from ear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the NIST's time mark to travel 52,000 miles or mo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caller's computer.  This alone takes over a quarter of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ignal traveling at the speed of light (186,000 miles/sec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cessing adds furth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situation where the NIST is unable to report a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.  That is when the path is by satellite (a long path)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nd by land line (a shorter path) in the other.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which the NIST detects by a delay measurement of 90-260 m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know whether it's the long path or the shorter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rrying the time signal to the user, so a delay adjustmen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; the NIST time mark remains an asterisk and the standard 45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is used.  According to the NIST, a split-path transmissio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rarely used by telepho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Correction with the Naval Observ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al the Naval Observatory without asking for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, TIMESET 6.00A will routinely add 50 ms (0.05 sec) to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eeds to the computer clock.  This value is close to the standard 0.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time mark advance the NIST makes when no actual line delay measu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ested, has the same purpose, and includes the same estimate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(see first paragraph in the preceding section).  Wh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imate for the Naval Observatory 0.05 second instead of 0.045 secon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that it's impossible to set a computer clock to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; 0.045 sec must therefore be rounded up to 0.05 se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effect of this rounding up is nil; if you dial the two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and in quick succession without requesting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, the before/after time readings on the final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gree within 0.01 sec.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makes sense to have the default line delay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arger for the Naval Observatory since Washington, D.C.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coast, is farther away from the statistical population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than more centrally located Boulder, Colorado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ll therefore be about right most of the time for mo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ited States. An actual line delay measurement for Na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ory data is made by means of a remote digital loopback tes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modems can do.  Even if your modem can do remote digital loop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if it doesn't use the &amp;T6 command to initiate the te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T0 command to terminate it, you will not be able to make this measu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IMESET.  An example of a modem that can do remote digital loop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es commands other than &amp;T6 and &amp;T0 is the U.S. Robotics HS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reliable way for a program to detect a modem's ability to handle &amp;T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amp;T0, so it's up to you to check your modem manual to see if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ask for remote digital loopback and your modem can't d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just sit there online wasting money and accomplishing noth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al Observatory hangs up on you or until you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up and go back to the main menu.  People with such modems wh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measurement should use the NIST'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emote digital loopback test, TIMESET instructs the local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equest for the test to the Naval Observatory's mod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the Naval Observatory's modem to echo back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sends it.  TIMESET 6.00A calculates the one-way line del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the time it takes for 10 characters to travel to the Na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ory and return.  When 10 characters have been sent and echo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, TIMESET turns off the remote digital loopback test, calcul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lag per character, reverts to normal operation, and grab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al Observatory's regular time data strings.  The calculated one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per character, rounded to the nearest 0.01 sec,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- and season-adjusted time just before it is sent 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Line Delay Measurement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of being able to measure and correct for line delay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computer clock with maximum accuracy is fascinating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It intrigues us, too, which is why we worked very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at feature in TIMESET for both time service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potential of being overused or use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jor purpose for measured line delay adjustment is for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where line delay is a significant factor.  For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within the continental United States, wher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 virtually always by land lines, the default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should normally be adequate, because they are so close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by actual measurement.  For example, TIMESET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stimate of line delay for the Naval Observatory's signal is 0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whereas the measured delay from Washington, D.C. to Seat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is typically around 0.0700 -- a difference of 0.02 sec.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less.  Similarly, the standard estimated line delay the 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s 0.045 second, whereas the NIST's measured dela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lder, Colorado and Seattle is typically around 0.062 sec --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2 second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very small discrepancies that are so close to the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it that can be read with a computer clock (0.01 sec)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ly worth worrying about.  If you want to see how small 0.02 second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eading numbers in the second decimal place in one of TIMES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ime displays.  You can't.  They change so fast that they b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ach other.  We included the second decimal place in thos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 remind you how unimportant 0.02 sec is for most purpose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uade you that there's no sense in going overboard with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.  Why go to all that time and trouble for a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ths of a second more accuracy when your computer clock could d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ch in the next several minutes?  Furthermore, compute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can take place only when the system timer ticks, every 0.055 s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you can only be confident that your clock is se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0.055 second of true time, a range of error nearly thre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r than that extra 0.02 second of accuracy you're striving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measured line delay is useful only with satellite commun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ine delays are substantial, or for calibrating extern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hing to consider with line delay measurement is the extr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that it requires, as indic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 time typically required (seco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measurement              No delay measu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 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al Observatory   21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                12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se connect time differences suggests that if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get in the habit of doing pointless line delay measurement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ffectively reduce the capacity of these services.  The resul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could be a lot of frustrating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cientific.  Use it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MNP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.00A will work if you are using an MNP modem and it's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MNP error checking.  However, MNP isn't needed because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 nor the Naval Observatory uses it.  Furthermore, tests show that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can increase the line delay that is measured by the NIST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the return of echoed characters at the same time the N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the echo time to determine one-way line delay.  Thi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ccuracy, because the delay is real and the NIST adju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of the time-mark character to compensate for it if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ay measurement.  Still it's something you need to know abou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request line delay measurement and use MNP, the nominal 45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dvance used by the NIST, or TIMESET's 50 ms standard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aval Observatory signals, will provide even less compens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han they otherwise would, because of the slowing action of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action could also require you to be online a few seconds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rdinary modem or an MNP modem with MNP turned off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an MNP modem does is check for MNP action and MNP leve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odem.  If it doesn't detect MNP in the remote modem, it reve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peration (provided it's configured to do so, which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alling one of the time services).  All that can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and during that time data strings being transmitted are no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TIMESET.  You are wasting time on line, in other wor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to call NIST at a time of day when there was a lot of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, a few seconds worth of wasted data strings could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, especially if there was also line noise to corrup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nd cause their rejection by TIMESET.  Since the NIST may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nection time to 15 seconds during busy periods, you could b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efore your computer clock gets set.  For this reason you migh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ider turning off MNP when doing line delay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N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the time is received and the computer clock is set,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its final screen, which displays the NIST or Naval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ring that was used to set the computer's clock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information about UTC time and date, daylight/standar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if the NIST was used, a table showing the comput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before and after the call, the estimated or measured lin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, and the time it took TIMESET to process the data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(internal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delay is an actual self-measurement by TIMESET o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ok to process the string of data it received.  There's a lo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string -- parse it, convert its components to numeric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ate from the julian day, adjust for local time z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, create new strings from numbers for summarizing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etc.  Practically all the internal delay is due to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, one of the slowest processes in a computer.  With our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 internal delay is always about 0.01 second, but it migh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o small to measure with a very high-speed computer.  Th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delay is added to the time that is sent to the computer c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was to the Naval Observatory, the estimated or measur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is also added to the time that was sent to the computer clock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he NIST, only the internal delay will be added (line de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, because the NIST compensated for it by advanc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's departure so it could arrive 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ystem time to two decimal places is shown in a running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final screen if TIMESET 6.00A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.  The main menu screen's large clock displa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by pressing the backspace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RE ABOU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seful to remember that even though TIMESET 6.00A link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ccurate clocks in the world, your computer's clock can never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accuracy.  The main reason is that a computer cloc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receptive to timesetting.  Because of the way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designed, their clocks "tick" (advance) about 18.2 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with variations among computers, which means they are upd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0.0549-second increments (1 divided by 18.2), al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time to 0.01 second.  So even if a time mark arriv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2 ms of true time, this "granularity" in computer clock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ure that your clock has been set within about 55 ms (55/1000 s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ue time, which is very accurate indeed but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ability of timesetting with TIMESET 6.00A is very good.  In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ne service or the other is called a few times in quick succ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computer clock has time to drift to any measurable ext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time was:" item on the final screen is almost always within 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 what it was after the previous call.  Usually it'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mportant to remember, however, that you shouldn't exp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clock to stay highly accurate very long.  No computer clock d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computer time is wildly unstable and you have a battery-po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n it, it could mean the battery needs replacing.)  Get to kn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ock's stability by running TIMESET a few times ove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How often you need to run it thereafter depends on how stab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and the degree of inaccuracy you can tol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scientist or engineer and need accurate time fo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, you already know you'd need to run it just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Same thing if you are part of a far-flung organ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have computers in the outposts synchronized with a rel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accessible standard (but don't forget to pay fo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).  If you are part of a radio, TV, or cable network you migh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t at least a couple times a day so you won't switch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 the middle of somebody's sentence.  If you are satis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clock accurate within a few seconds, a run every day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ufficient.  If accuracy within 1 minute is enough,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un it only once every few days.  If you're satisfied to b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r 10 minutes, you can probably wait weeks, but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just checking the clock on the wall and setting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manually.  If clock accuracy doesn't matter to you, then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need TIMESET at all.  We definitely recommend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 services be used no more than necessary, and we urg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ab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mmendation for People with CMOS Clocks:  Get RIGHTI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a CMOS clock, we strongly recommend that you get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GHTIME.COM.  It's a remarkable memory-resident program written by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ker.  RIGHTIME not only keeps your DOS clock continuously synchro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more accurate CMOS clock, it learns the drift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MOS clock and automatically corrects for it.  Each time you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TIMESET, it notices the extent of your clock dri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s the correction until eventually it can keep your CMOS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within 0.5 second of true time.  Thus it can greatly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having to run TIMESET.  RIGHTIME, a shareware progra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Compuserve's IBMHW forum and compute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ORDPERFEC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.00A contains assembly language routines for automatic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compatibility with the WordPerfect Library, an excell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-switching made by the WordPerfect Corporation.  It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WPCorp's own programs when managed by the Library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:  (1) load TIMESET memory-resident or remove it from memory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y; (2) directly access it from other programs in the Librar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hot keys; and (3) directly access the other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by pressing hot keys.  Depending on how you load the Libra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TIMESET with the other programs by using eithe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) or a temporary hard or RAM disk file as the storage are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memory image.  TIMESET 6.00A takes about 136 kbytes of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mory under the Library and about 135 kbyte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GRAMMING N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v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6.00A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 7.0 and contains scores of linked commercial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s well as several special purpose assembly routines I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 commercial alternative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ubtful that using another higher-level language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have improved anything, and I thank the folks at Micro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, Crescent Software, and Microsoft for transforming BASIC into a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special thanks go to a group of special people who tested TIM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0A for me during its development and made many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 Strickland,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b Germer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uce Felstei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 Luhman, Illino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u Rothman, Alas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m Takesian,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lia Petrakis (my wife)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KDRV10.SYS driver for expansion slot add-on clocks w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Strickland of Alexandria, Virginia and fills an important voi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art of the TIMESET package for over two years and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piece of work.  I'm very grateful to Tom for lett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te Petrakis,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wood, Washington (Compuserve 76555,11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custom programming, write or phone Life Science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us what you want, and find out if we can help you.  The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hat we can, and with the same care and experience that has gon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and a lot of other very well received programs we've writte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know unless you ask.  Our rates are compet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ephone us at 206-387-9788 between 8 a.m. and 5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, Monday through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is a mature program that has been thoroughly tes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visions since its inception in early 1987.  Tremendous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xpended to make it work properly with as many syste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includes the bewildering variety of modems tha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which may be described charitably as balky and idiosyncrati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dem brands that TIMESET cannot work with has decl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inement over the years, and dramatically since the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 in the fall of 1989.  Only a few exceptionally stubborn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ed unyielding so far.  It is our hope that version 6.00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everybody no matter what kind of equipment they have, b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we cannot guarantee it.  The virtue of shareware i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a program's usefulness to you before spending any money on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an we accept any responsibility or liability for any harm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to your system or your data.  We have never heard of any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, have never experienced any ourselves, and cannot imagin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ould be any, but, as with all programs, the user must assum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UPPORT IS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you like Professional TIMESET 6.00A and find it useful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it if you do.  It has taken a lot of hard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; many, many hours (surely thousands since the first ver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); and considerable expense to develop TIMESET into the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rogram it is and the best of its kind.  If it'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your organization, it merits your financi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lso advantageous to you to register TIMESET.  Registration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esh copies of TIMESET and its supporting programs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fixes before the next major upgrade), a printed manual,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and a 20 percent discount on the next major revi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 and mailing are included in the $35 per unit registration pr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out the form on the next page and mail it to us with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 by modem with TSREGSTR and be invoiced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way, we always like to get reports from TIMESET us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able or unfavorable.  They are what have driven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lutio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ET MAI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Individuals and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companies and other organizations:  Registration and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each copy of TIMESET in use within an organiz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$35 per copy for up to six copies.  Please call Life Sci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206-337-7328 for discount information on more than six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hone number will be 206-387-9788 after December 17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o all:  If you prefer to register TIMESET by modem and be invo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yment, use the TSREGSTR program to send the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electronic mailbox.  The information TSREGSTR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to us is essentially what you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25 271st, N.W., SUITE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become a registered user of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name (if any)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 State: __________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being registered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licensed business in the State of Washington we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ge residents of the state an additional 8.1 percent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I am enclosing payment for ___ copy(ies) of TIMESET at $35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copy (Washington residents please add 8.1 percent for sa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).  Total enclosed:  U.S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check or money order payable to Life Scienc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