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VIZMAR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1991,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-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zMARK measures the performance of several video input and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 and the ROM BIOS, that are commonly used by many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scape sequences in MDA-HGC-CGA-EGA-VGA video adapter system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+.  Pressing &lt;Ctrl-Break&gt; aborts execution and returns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test writes text to the video via various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can be avoided with switch A. Each category writes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without scrolling and then 240 lines of scrolled text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rvices are also tested. If the video is in alphanumeric mode,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screens of text are mapped directly on the video buffer.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number of ANSI escape sequences to the screen via DOS interrupt 2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voided with switch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but not all, video functions are tested.  Their selection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weights were based on a survey of the functions used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f major commercial programs that do not use direct scree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splay, as well as the DOS system files and their shel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 reflect processing time via interrupt 21h, function 40h (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or device') directed to handle #1, the Standard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eferred DOS-mediated video service for DOS versions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services reflect processing time via interrupt 29h, an undocumen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to the console output driver (bit 4=ON in the Device Hea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) providing a fast way to output charact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rvices reflect processing time via interrupt 10h, test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ext video functions provided by the BIOS.  Its 'teletype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ested, as this is the most used BIOS-mediated 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 displayed (default) or written/appended to the file VIZM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rive and directory (switch W). 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, it is recommended that several readings be averaged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witch W allows for appending such data samples, and for the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est different vide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 VIZMARK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Avoids testing of video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voids testing of DOS/BIOS video tex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Writes the results to the file VIZMARK.DAT in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 If this file already exists, the data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documentation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F.M. de Monasterio. All rights are reserved. You may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for personal, non-commercial purposes.  However,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rcial applications, or both, you must obtain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 from the author and copyright owne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Software via magnetic, digital or electronic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tributing the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ten permission from the autho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tributing the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y unauthorized copying, decompiling or disasse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,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for damage whethe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or consequential, that arises from the use of or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The entire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, and not with the autho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: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,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