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AZ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itor utility to display any Character &amp;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NONCOMMERCIAL USE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's Guide 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anuary 19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 Copyright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freely copy and share un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owever you may not sell it for a fee. I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other users who may find it useful via friends,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other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without any warranty of any kind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 or any comments related to this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m to the address below I will try to respond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you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az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ayne G. H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60 Beechwood Aven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dbury, Massachusetts  01776  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ZMON.EXE  Version 1.00  01/19/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BM PC/XT/AT and compat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s are included, WAZMON.EXE, the program itself and WAZMO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/BACKGROU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utility program. I assume the user has some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e of a personal computer. WAZMON.EXE was written to a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nd checking monitor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BM PC/XT/AT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56K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 floppy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DOS or PCDOS operating system V2.0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nochrome or Color monitor with 80 column 25 lin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I will assume you received your copy of WAZM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To load WAZMON.EXE simply boot up your computer with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CDOS Version 2 or later. Place the floppy with WAZMON.EXE file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loppy drive and at the DOS prompt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&gt;  type WAZMON &lt;ENTER&gt; or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\WAZMON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WAZM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display what all the control keys will do, and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any time to retur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