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KDISK Diskette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tests a diskette by reading all tracks.  This is diffe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CHKDSK command, which checks the FAT table for proper consistan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problem with a disk is often not related to the FAT, bu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ive tracks/sectors, i.e. the media can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DISK will report unreadable sectors, and will identify the type of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(CRC parity, sector missing, no address mark, bad sector fla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lso report whether or not DOS has recognized the bad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excluding its use in the FAT), and whether or not the bad s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 use (hope not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:  Enter CHKDISK A: (or other diskette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ecution can be terminated early by pressing ESC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skette forma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1/4": DoubleDensity, 1/2 sides, 8/9 sectors (160k, 180k, 320k, 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Density, 2 sides, 15 sectors (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1/2": DoubleDensity, 2 sides, 9 sectors (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Density, 2 sides, 18 sectors (1.4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 hard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yours to use without charge (freeware), but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hatsoever.  I hope it helps you deal with disket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 Christman,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