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Ganizer -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 GA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Allen Morri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ocino, CA 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#73210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07)961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Disk OrGanizer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ing and suppo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ror messag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ssary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dex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 and thank you for taking the time to read this manu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you find Disk OrGaniz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not a public domain program.  Copies 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for  personal  use  are  free,  but  if you fi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of value, you are  encouraged  to  make  a  gift  (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)  and  become a Disk OrGanizer supporter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copy of Disk OrGanizer for $30 and receive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nual  along  with  notification  of  future  versio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use of Disk  OrGanizer  by  corpo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itutions, and for its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upport shareware it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that has been in use a while will usually becom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ata and programs that have  been  stored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disk has become 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are deleted entries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solve these problems and make your disk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a directory decreases enough after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entries,  Disk  OrGanizer  can  also  recover so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has been tested with  MS-DOS  2.10,  3.01,  3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,  4.01 and 5.0 on logical drives as large as 600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lieved that Disk OrGanizer will operate on any MS/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performs extensive tests before it star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o make sure that the  File  Allocation  Table  (FA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in goo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ACK UP your hard disk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isk OrGanizer, you need only copy i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Disk OrGanizer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(The []'s mean 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 typed.)  If 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k OrGanizer reports errors  and  you  have  not  ru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before,  you should run CHKDSK with the /F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acked up your disk, Disk  OrGanizer  will 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how many files may need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ack up your disks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also list any files that are open 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you are organizing. Disk OrGaniz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files nor pack the directories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other disk defragment programs befor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 problem, it should be safe to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will move HIDDEN files,  most other disk 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rs don'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 run any disk defragment programs bef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reads and writes to the disk directly. If a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ries  to  write  to  the  disk  while  Disk  OrGaniz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, data may be lost. You should not run  Disk 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disk  that you know will be written to.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write to the disk are printer  spoolers,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Windows or DesqView, switching programs and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ASTOPEN installed on your computer, you  will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oot your computer after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ackground programs leave files open all of the time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files that are open,  and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 directory that has open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if you have these programs on your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suggest that you run Disk OrGanizer from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may make some copy protected 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you remove any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disk before you  run  Disk  OrGanizer,  if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ts compatibility with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can recover from a power failure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ower  failure  or  inadvertent  reboot occurs wh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is running, you should run  Disk  OrGanizer  ag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Disk OrGanizer will report any error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 the disk and ask you if you would like to repair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nswer yes to all of the questions,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 and then continue op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any third party  CHKDSK  typ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lost  clusters.  If you use CHKDSK, you sh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t cluster chains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efragment your disk and get back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ad the rest of this manual, the simpl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t way to run Disk OrGanizer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find an old or unused  floppy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this disk with a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 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G.EXE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OG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reate or copy CONFIG.SYS on the new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k drivers or an EMS  memory  driver  that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computer  (Ctrl-Alt-Delete)  with the new disk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sk you for the date and time. This is becaus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 file.  Enter the correc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sk OrGaniz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C: /AUTO /CRC 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will  test  the  disk (like CHKDSK),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analyze the disk to determine the best place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 on the disk. Tell you how man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deleted files removed (packed), tell you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can  be  made shorter (truncated), and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usters that it will have to move to  defrag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asked if it is OK to write to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question, Disk  OrGanizer  will  qui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having  written  to  the  disk.  If  you  answer yes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pack the directories, truncate  the 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 moving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Disk  OrGanizer is moving clusters, you will see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nnnn - elapsed time  0:00:00  estimated 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is  either  R)eading,  S)orting,  C)omputing  CRC,  W)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esting  CRC,  L)inking  new  clusters  or  U)pdating  FA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nnnnn is the number  of  cluster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Elapsed  time  is  the amount of time Disk OrGaniz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ing clusters, and estimated is the approximat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organiz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quit from Disk OrGanizer at anytime by pressing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(Esc) key or a ^C. Stopping  Disk  OrGanizer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clusters  may  cause  extreme fragmentation.  Reru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as soon as possible, if you abort while it  is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hink that Disk OrGanizer has stopped runnin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You should then hear a beep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it will check the disk once again,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remove the floppy disk from the A: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ice that the programs on your disk load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f  Disk  OrGanizer truncated some directorie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Disk OrGanizer is to speed up the acces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s.  There are two things that slow  down  ac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 deleted  files  in directories, and fragment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lacement of files on a disk has very little to 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time it takes to load a file.  Most disk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grams take a long time to run,  and  this  keeps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unning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has complex algorithms that allow it to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ll of the files on a disk while moving very few  clu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isk  OrGanizer can control the placement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e disk, I would suggest that you  refra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feature,  as  it can greatly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Disk OrGanizer will need to move and give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benefit.  The exception to this are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ften, such as the directories on the PATH, whic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move  near  the  File  Allocation  Table (se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determines how Disk OrGanizer will organiz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- mode will defragment files and put them as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as possible, FILL will not leave any fre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FILL may leave  files  fragmented  around  BAD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nd unmovable files. This mode gives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that you get from other disk defragmenter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s a fraction of the ti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- mode will defragment all files and attempt to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rea of disk space. FAST may leave gaps of  fre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 mode is like FAST mode but does not tr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-  mode  will  defragment  the files on the driv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for thei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es will more than likely cause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 on a disk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 mode  will  put the files on the disk old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st to the FAT). Using this mode once in a  whil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take  a  long  time to run, ma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that Disk OrGanizer will need  to  move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or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  mode will put the files on the disk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m in the directories. That is, the first  fi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  in the root directory will be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(also refered to as LOW), followed by the  seco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modes  are  for compatibility to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f 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- This will put all of the files that are  not  fr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ed  on the disk first, and will then put the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disk. Using this function will slowly 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s that change size away from the FAT.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work well if you have BAD clusters 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-  This  leaves  the  files in the same order as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disk, b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will cause Disk OrGanizer to read data after i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disk,  and  test  to make sure that it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ells Disk OrGanizer to suppress all  prompt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for  running  Disk  OrGanizer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set, any error will cause Disk OrGan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-  tells  DOS  not  to verify data 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VERIFY in your DOS  manual)  This  will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of  Disk  OrGanizer, but will allow data to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should not be used on a floppy disk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hard disk at your own risk. This is for peo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 speed is more important than data  integrity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et  the  CRC switch, then Disk Organizer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, and  you  can  include  this  switch  to 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syntax  to  run  Disk OrGanizer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[orderfile] [/commands] [/mode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[]'s mean optional and should not be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If no drive is specifi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 is the path and filename of the order file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,  Disk  OrGanizer  will  look  for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G  in  the  root directory of the drive being orga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does not find that, it will look  in  the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G=d:\path\filename and use that file.  If no order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DOS NUL device is used.  If you have an ord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use it, you can tell Disk OrGanizer to use the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n orderfile (ie. DOG NUL /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onsist of AUTO and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lls Disk OrGanizer where to place the files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upply  a  mode  to  suppress  the  shareware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mode can be set  on  the  command  line  or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allow  you  to  control several options as to h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test the data that is moved,  and  interac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.  Switches can be set on the command line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tells Disk OrGanizer to truncate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- tells Disk OrGanizer to put the  directories 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first, follow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ded by the COMSPEC environment variable, and the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ther  directories.  If  no  other  mod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it will then order the rest of the files 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LL mo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file can be used as a simple configuration file,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ll DOG the exact order that you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 switches  that  are  given 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in the 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to run  Disk  OrGanizer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n  to  use the orderfile feature.  Again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point out that the placement of files has littl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at which the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 AUTO command line command, you may not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you expected. (See listing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mode in the order file, enclose it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]).  A  mode must be given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isk OrGanizer to run. For a description of  the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bove.  A  mode given on the command line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2-1: A very si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[]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L]          ; set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runcate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RUNCATE ALL]  ; Directori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pecified, will not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AUTO command line command ap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TH]          ; these three orderfil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SPEC]       ; to the end of the order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LDIR]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the orderfile by enclosing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[]). (See the section on switche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disk close to the FAT is called the LOW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away from the FAT is called the HIGH area.  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not  named  anywhere  in the ORDER.DOG file is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this file you should name as few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 commands  are  a  shorthand  for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is the same as listing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hat are on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- The filename given in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if it points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-  Is  the same as listing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tell where to plac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tells Disk OrGanizer to place the files described b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filenames  close to the FAT.  This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tells Disk OrGanizer to place files described by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filenames  away  from  the FAT.  This also aff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2-2: Sa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FRAGMENT]    ; if no m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line use DE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CE]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PYPRO.SYS    ; I don't want this fil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A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UNCATE]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R_A\         ; Truncate sub-directory DIR_A, but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t FLO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]           ; Set move files 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S\           ; Truncate sub-directory DOS,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next to the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.COM    ; COMMAND.COM will be placed after \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E 500]      ; leave som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]          ; set move fil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UTOEXEC.BAT   ; As this file is used only onc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reboot, we can mov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NFIG.SYS     ; another seldom u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RDER.DOG      ; This file will be place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tells Disk OrGanizer not to move the files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FORCE file you should do i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iles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tells Disk OrGanizer to ignore the  files 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if you wish to TRUNCATE a sub-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put it LOW, HIGH or FORCE.  NOTE:  in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 this may be used this to allow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control  whether  named  directori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ALL - will truncate all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   sub-directories   named   between   TRUNCATE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RUNCATE will have there size changed so that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s little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- see TRUNC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ies and directories that have already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HIGH, or FORCED,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force clusters to be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- tells  Disk  OrGanizer  to  leave  nnnn  (a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 of  free  space  after the last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if files are being placed LOW,  or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files are being placed HIGH. Disk OrGanizer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f there isn't enough free disk  spac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 may  be replaced with an asterisk (*) if you wa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ee clusters in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dentifier is a string that starts with a backslash  (\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zero  or  more sub-directory names separated by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th), and ends with a filename or  sub-directory  na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dentifier ending with a sub-directory name can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option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understand that a  sub-directory  i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pecial  format  and  that  Disk  OrGanizer trea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just like files in the orderfile  except  tha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always  include  the  full  path  of  a 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used in filenames.  But please  note  tha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 a  large  number of files in the ORDER file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amount of time it take Disk OrGanizer to organ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ent  starts  with  a  semicolon  and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s DOG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shall be supplied in  its 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icense is required to run Disk OrGanizer on a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that you will use.  For local area network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ust be licensed for each computer that will b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    Pric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     ==.==   ==.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30.00    6.00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9     25.00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to 49     20.00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to 99     15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to 199     10.00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t one site  $2000.00  4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1000.00  200.00  unlimited at each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to update to a new version applies only to the qu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 previous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 purchased you will receiv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one  printed manual.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6.00 each. You may make as many copies as are licen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f $50 or less must be prepaid. Orders over $50 -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GAM's Software    SSN# 559-29-36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07)961-14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3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ocino, CA 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to Disk OrGanizer support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users. Limited support is also available to help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isk OrGanizer to operate on a computer,  so  that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PPN# 73210,3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Boutique BBS 707-778-8944,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ALLE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: Soft GAM's Software, Box 1311, Mendocino, CA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(707)961-1632 (10 to 6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is  produced 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, CompuServe ID number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n parentheses is the  ERRORLEVEL  returned  b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If the error code is 100 or above, data m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s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happy c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user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may still need to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/O redirection.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output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is a device.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ile can't be read from a device, u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ad/understand disk information.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or call and we can try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order file. 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or remove bad commands  or  filenames  from  the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command line.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synta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.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 your  computer without the network or don't pu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you want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. 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directory for open file. (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background programs or reboot the computer  and 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(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TSR  programs,  increase  EMS memory or set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variable TEMP or DOGTEMP to a path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AT. (I/O) (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NON DOS disk. 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k  is an unknown type or the second FAT is bad.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sk.  If you are still unable  to  run  Disk  OrGaniz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 in FAT. 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.  If you are still unable to run Disk OrGaniz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rectory (I/O)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rrupt. (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found. (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 or run Disk OrGanize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or TEST switch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one free cluster. (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delete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total files. (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 from the disk until there are less that 32,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lusters in FAT doesn't match DOS (2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background programs that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CHDIR to root. (2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know what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ragmented files, use DIR mode.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ECTORY, or DATE mode.  Once the number of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reduced you  use  the  mode  that  generate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 was given.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supply a mode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OS version. (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with DOS version 2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or STDERR redirected. (4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the input or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rguments. (4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ome command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isk is OK. (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 error  was  detected.   You should run a disk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n the disk or back up the disk,  reformat  i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data.  No data was lost and the disk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ata may have been lost. (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/O error was detected. You should run a disk test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 on  the disk or back up the disk, reformat it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Packing (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as an error Packing a directory. You  should  ru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est program on the disk or back up the disk, re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re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  There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got.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-  A  program  that  came  with  DOS.  Its  full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COM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- DOS stores data in cluster units. Clusters are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-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- This along with the directories te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- A file with the hidden  attribute  bit  set.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directory  -  A  directory with the hidden attribut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Disk OrGanizer will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- Clusters that are mark in the FAT a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no directory entry that poi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- A file with no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- The smallest unit that data can be sto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  -  A  file with the system attribute bit set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 - A directory with  the  system  attribut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Disk OrGanizer will not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ile  - A file that does not have the system or hidden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bits set. Disk 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rectory - A directory that does not have  the  syste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attribute  bits  set.  Disk  OrGanizer  will  mov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- A special file that tells DOS the nam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from DOG  4           Order file Command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 8                 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7                           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6                          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3, 16                     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16                       PAT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mands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7                        TRUNCAT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 7                 orderfil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7, 8                  PACK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ed programs  3     PATH 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6                         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 6               Sec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5  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 5                         BATCH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5                      CRC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 6                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 9                 System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System file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7                  Technical Support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7 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5                        TRUNCATE 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2                    User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 16                        User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devic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DIRECTORIES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TRUNCAT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