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PC 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multiple hard drive park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right (C)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aniel Baumber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mp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une 15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 AND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PC is NOT free software.  It is copyrighted by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s EXCLUSIVE property of the author.  You are gran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ed license to use DPC as described in this docum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 cannot assume any damages from the use or mis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  And, there is no warranty, either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PC is distributed A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UTHOR IS IN NO WAY RESPONSIBLE FOR DAMAGES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ED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granted a license of 30 days to evaluate DPC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t fits your needs.  If, after the 30 days, you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DPC, you MUST register its use with the author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ose not to register DPC, you must destroy all copies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ll registration for DPC is $5.  That includes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 to use DPC.  Notifications of updates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.  It will also provide technical suppor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.  To register, send your name, address, phon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of DPC that you have to along with a check or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aniel Baumbe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811 South Nevad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ongview, WA  986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n update as soon as it becomes available, include a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5 ($10 total).  Including ALL the information if IMPORTAN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sures that you get proper technical support and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s.  Questions, comments, and suggestions are VERY wel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them to the same address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also another option to receive updates.  DP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vailable on the Three Rivers BBS.  The phone is (206) 42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292.  It operates at 300/1200/2400 bps, 24 hours a day, 7 d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ek.  Shareware updates can also be found on Three riv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operator of Three Rivers is Fred Gaspro.  Com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ions, and suggestions can be directed to him or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PC will also be available on Fire Mountain BBS. 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(206) 423-3730.  It operates at 300/1200/2400 bps, 24 hou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y, 7 days a week.  It is operated by Jim Smith. 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, and suggestions can be directed to him or to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dates to DPC and other programs that I writ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on these two boards FIRST.  For the latest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CALL and save shipping cos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AND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PC is a VERY small utility that will park the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s on all hard drives installed.  DPC using the built-in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ine of the respective hard drive controller to posi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s on a cylinder that is unusable.  DPC has been tes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types of computers using different hard driv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s.  DPC will ignore the partitions set up by MS-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k only the PHYSICAL drive, not the logical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PC detected the number of fixed disks installed.  Then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, it finds the maximum cylinder number and positio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s there.  It reports all thi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PC is simple to use.  Simp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:\D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park all drives and report all the information.  D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wait at the end for the ENTER key.  That way, you can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 the system and the heads will not "unpark".  Pressing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tes DPC and returns to the call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PC supports two command line switches:  /C and /Q.  The 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clears the screen after running and waits for th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.  ONLY ENTER will restore the screen and terminate DP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r screen routine used in DPC will work with 40x25 and 80x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s only.  The /Q parameter is the "quiet mode".  DP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put any messages on the screen WHAT-SO-EVER!  Both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be used together and they ARE NOT case sensitive.  Tha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/c and /C are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is all there is to DPC!  DPC is fast and efficien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written using a little C and LOTS of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STRONGLY encourage you to support shareware an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PC if you find it useful.  I would also like to share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ies of DPC with EVERYONE!  I am constantly working on DP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it better.  Only with your support can that happen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st, let me know what you think.  I suggest calling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listed above and talk to me directly.  Other program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me will be found on these two boards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 U P P O R T  S H A R E W A R 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 E N D  I N  Y O U R  R E G I S T R A T I O 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ill work with registered users if they hav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I cannot assume responsibility for damage, I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know about what my program does.  I test m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ROUGHLY before I release them.  For complete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.  It WILL make you feel bet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 H A N K  Y O U  F O R  U S I N G  D P C ! 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