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</w:t>
      </w:r>
      <w:r>
        <w:rPr/>
        <w:t>Rusty n Edie's 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is program is brought to you with the bless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of Rusty n Edie's BBS and it's Use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e have the largest collection of Public Domain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nd the largest collection of Adult GIFS &amp; Prog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OVER 12 GIGS!!                         112 LINES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2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300 / 1200 / 24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58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.S. Robotics Dual Standard 14.4k V32 Compati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1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yes V-Series V42 9600 / 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ompuCom SpeedModem 9600 /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ccessible Via Connect-USA Node RNE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Accessible Via Starlink Node: 49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WE ARE THE FRIENDLIEST BBS IN THE WORL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