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DC_BS.EXE  version 1.00                                     1-03-9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gram is part of the public Domai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 :      Relate learned information in a use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. (See source code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 : MS Dos (or PC DOS) version 2.0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s :  This program was meant for an IBM xt type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does not take in to account new AT or 386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hine, that information will follow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: At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FDC_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:    Display the menu and relat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bout the floppy diskette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C_BS.DOC       2585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C_BS.EXE       9557  Executab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C_BS.C         6796  "C"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C_BS.H         4715  Header file for "C"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            510  For people who hate to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0       The origi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mainly did this as a subroutine for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elt that no one else should suffer my 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encountered problems and the source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enough comments to help a new "C" programmer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erson who knows nothing about "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used Zortech "C" version 1.07. I used the Z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grated Command Line compiler with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the Enviroment setting for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i us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TC -mCi -o -r 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estion or comments should go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sse Monroy Jr. 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bo Sys            (415)365-7491  24h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Redwood City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Pursuitable via CA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ulation : ANSI-BBS         N/8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places to reach 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ipits Remote       (415)324-2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.P.A.C.E.            (415)323-4193  24h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nford Palo Alto Computer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w both in Menlo Pa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h are PC-Pursuitable via CA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ulation : ANSI-BBS         N/8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.S.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sse Monroy Jr.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bo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O. Box 7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lo Park, Ca. 94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