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FED you currently have is not crippled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eatures are fully functional.  However, when yo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you will get a little something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oken of appreciation for registering FE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, in addition to the latest FED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FEDPUT - A FED customizer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your name, your company name or any cust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like (up to 55 characters) in the FED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xt will replace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request on the help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way show your associates that you own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lso, I will throw in three fre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to be used with PKZip archiv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otally FREE, not sharewa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TOUCH -  a utility to quickly set the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 files within a ZIP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LATE -   a utility to set the timestamp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e files to the latest ti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 of the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LIST - a utility to quickly/convenient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tents of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PKZip is a registered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next page for registration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Edit v1.55 License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of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lip Nick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7 19th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mont, Co.  8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s payable to Phillip Nick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__________________  State: _____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license      $20.00 (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10            15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99           10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up           5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aster diskettes.  $3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write for quotations on Lan/Site/Corpora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ordered: _______  at $____________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isks: _______  at $____________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type:   5.25" ____  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any quantity ordered you will recei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th files and on-disk documentation that you ma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rchase additional master diskettes.  The fi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the unmodified group of files FED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.EXE, FED.DOC and LICENSE.DOC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the FEDPUT.EXE customizer program a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unregistered users to remove a copyright noti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 help screen.  Please respect the copyrights 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 high quality low cost software via Share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cost to upgrade the license for FED to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upgrade for free from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FED that may be found on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also order a single master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or $5.00 ($7.00 outside of U.S. postal 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cover media, postage and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