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@@@@@                           @@@@@                        </w:t>
        <w:t xml:space="preserve">            @@@@@                           @@@@@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@                               @                            </w:t>
        <w:t xml:space="preserve">            @                               @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     @@@@@   @       @@@@@   @       @@@@    @@@@@   @@@@@</w:t>
        <w:t xml:space="preserve">            @       @@@@@   @       @@@@@   @       @@@@    @@@@@   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@@@@      @     @       @       @@@     @   @     @       @  </w:t>
        <w:t xml:space="preserve">            @@@@      @     @       @       @@@     @   @     @       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@         @     @       @@@     @       @   @     @       @  </w:t>
        <w:t xml:space="preserve">            @         @     @       @@@     @       @   @     @       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@         @     @       @       @       @   @     @       @  </w:t>
        <w:t xml:space="preserve">            @         @     @       @       @       @   @     @       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@       @@@@@   @@@@@   @@@@@   @@@@@   @@@@    @@@@@     @  </w:t>
        <w:t xml:space="preserve">            @       @@@@@   @@@@@   @@@@@   @@@@@   @@@@    @@@@@     @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@      @@@@   @@@@</w:t>
        <w:t xml:space="preserve">                                  @      @@@@   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@@      @      @   </w:t>
        <w:t xml:space="preserve">                                 @@      @      @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@      @@@@   @@@@</w:t>
        <w:t xml:space="preserve">                                  @      @@@@   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@         @      @</w:t>
        <w:t xml:space="preserve">                                  @         @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@@@  @  @@@@   @@@@</w:t>
        <w:t xml:space="preserve">                                 @@@  @  @@@@   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  <w:t xml:space="preserve">                    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CHASE AND LICENSE INFORMATION 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TION to FED FileEdit 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Y FileEdit? 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FED (FileEdit)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LAYOUT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URATION and SCREEN COLORS 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FEDSETUP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ING CONTROLS 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KEYS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MOVEMENTS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WINDOW CONTROLS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 and LOCATE STRING EDITING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HISTORY 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1.55 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1.53 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1.52 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1.51 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1.50 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1.42 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1.41 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1.36 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1.35 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1.34 and earlier 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 . . . . . . . . . . . . . . . . . . . . . . .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RCHASE AND LICENSE INFORMATION</w:t>
        <w:t xml:space="preserve">                           PURCHASE AND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D         FileEdit binary file editor version 1.55</w:t>
        <w:t xml:space="preserve">                 F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DSETUP   Color configuration utility for FED v1.55</w:t>
        <w:t xml:space="preserve">                 FED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right 1990  Phillip M. Nick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rights reserved, with the following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grams are NOT public domain but are being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the "Shareware" concept. These programs may be fre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but are not to be sold except by the author.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he programs to others in unmodified form with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intact. Commercial software distributo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distribute the programs if they charge only a no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 for processing, postage and the cost of media, but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for the programs pr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s are not warranted in any way. I accept no l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to refund the license fee if you are not satis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performance of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free to try out the programs for 30 days to see if they m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eds. If you continue to use the programs after the t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please send $20.00 (US) as a single copy license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Soft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hillip M. Nick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27 19th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ngmont, Co. 805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copy license fee entitles you to execute the progra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machine at a time. You may move the program from mach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, store the program on several machines or st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n a network fileserver as long as the program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on one computer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discounts, site licenses, LAN licenses and corpo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s can be arranged with very reasonable terms.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can also be licensed with certain restrictions on disclo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ion.  Please see the file LICENSE.DOC for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send request for quotes for large quantity licensing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of bugs or to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 to FED FileEdit</w:t>
        <w:t xml:space="preserve">                             INTRODUCTION to FED File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FileEdit?</w:t>
        <w:t xml:space="preserve">          WHY FileEd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a binary file editor. It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or edit any kind of file in alpha or hex editing m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s much more convenient to use than Debug for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and is much smaller, and more convenient to use fo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purpose, than many other 'universal' utility edit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Edit is designed as a single-purpose, functionally robu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ct utility program that is fully self-contained in one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file.  The program should be used on IBM PC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FED (FileEdit)</w:t>
        <w:t xml:space="preserve">          USING FED (FileE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enter FED on the command line.  FED will pop up a window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 in the current directory for you to choose from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, if you wish, specify a file name on the FED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may be on another drive or directory and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with a full or relative path.  If you use a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on the command line the window will contain just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that satisfy the wildcard specification.  The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specified may also be a full or relativ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.  You may also just specify a drive letter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:', or a path such as 'D:\UTILS\' in which case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the specified drive or directory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rowse the file from the main screen where the fil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ed up or down in blocks of 256 bytes or in lines of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. When editing in alpha or hex modes all cursor movem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ovement commands are available.  You can switch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hex to alpha editing and back to hex editing withou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browsing or editing a file you always have help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press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ngth of a file cannot be changed with FileEdit.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ments are restricted to the existing fi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LAYOUT</w:t>
        <w:t xml:space="preserve">          DISPLAY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contains an Alpha/numeric represent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le block (256 bytes) with a ruler line abov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listed from left to right, top to bottom in a 16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character grid. IBM style graphic character filtering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d on or off. The display also contains a hexa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on of the current file block with a ruler abov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 digits are listed from left to right, top to bottom, in a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16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pha and Hex grid positions on the screen can be swapp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Hex display can be switched so that the hex dat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four groups of four bytes or in an evenly spaced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enter of the display contains a 4 to 8 character hexa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ecimal offset address for the beginning of each li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This address is the actual zero-based offset of the dat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  The 4 digit hex offset will be expanded to 5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 if the value exceeds hex FFFF.  You may toggle the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between hex and decimal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the offset address is a small area where certain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values will be displayed. The items here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nn       decimal value of the current hex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nnn      current search address during find or lo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    printing in prog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    writing chang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e main display are status lines that contai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ing the current status of the editor. These status ite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lation mode    (Ascii, EBCDI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 filter        (Norm, Fil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mode        (Dec, Hex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ve offset     (Decimal or Hex valu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mode           (Find_Exact, Find_An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status      (Viewing, Alpha_Editing, Hex_Editing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ry/Auto write    (Query_Write, Auto_Writ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file name &amp; 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Offset is a decimal or hex value for your posi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relative to a marked position in the file.  Also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display is an area where prompts are issued for alph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s and hex locat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at the current cursor position will be highligh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ll any edited data.  Edited data under the curs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k.  There will also be highlights in the edge of the gr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s that mark the current cursor X-Y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and SCREEN COLORS</w:t>
        <w:t xml:space="preserve">          CONFIGURATION and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lors and other configuration defaults for FED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be set with the FEDSETUP utility program FEDSETUP.EX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SETUP assumes that the FED.EXE to be configured is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You may specify a path\filename on the FED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to specify a different location and filena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.EXE.  The configuration settings are stored in the FED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file.  FED.exe is fully self contained. You only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setup.exe if you wish to make permanent configuration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s and settings that can be configured with fedsetup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and monochrome defaults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lor     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all screen background color         black    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ler color                             cyan      di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ler background color                  black    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&amp; File Window text color           gray      di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&amp; File Window background           black    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ed text color                       white     b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ed text background color            black    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rder &amp; File Window border color       red       di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rder &amp; File Window border background  black    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rder highlight color                  orange    b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rder highlight background color       black    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position text &amp; Fil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highlight color             black     bl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position &amp; Fil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background color            gray      d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set Address text color               cyan      di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set Address background color         black    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line text color                  black     bl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line background color            cyan      d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(line-24) text color           brown     di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(line-24) background color     black    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line text color                  yellow    b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line background color            black    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screen text color                  gray      di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screen background color            black    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 filter option                    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ed Hex Display option             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l address display option         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ct search string matching           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erse Presentation                   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use Find Strings                    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Write of Edits               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BCDIC Translation                     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GA Snow checking                   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w checking can be turned on for those system that exhi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shing during screen updates.  This will slow screen upda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option on the main menu to set all colors and togg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the above 'Factory Default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FEDSETUP</w:t>
        <w:t xml:space="preserve">          USING FED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SETUP is simple to operate.  It is menu driven and suppor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compatible mouse if one is installed using Mouse.co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.sys.  You move the cursor up or down, press enter (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ft mouse button) to select an item or the next menu leve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scape (or the right mouse button) to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menu level.  When you arrive at a color selectio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position will indicate which color is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  If you then move the cursor to a different col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the new color will be selected.  However, if you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to a different color and press escape th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is not changed.  On each menu you can press th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on the left to immediately select that item withou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the cursor.  After all your selections have been mad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return to the main menu and select either "Quit-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" or "Quit - Abandon Chan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also use Fedsetup to change the 'Factory Default' t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Fedsetup.exe.  Just run Fedsetup and specify Fedsetu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ommand line.  The changes you save will become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y default settings that are used when you run fedsetu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mal way to configure F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FED AND FEDSETUP ON A NETWORK.</w:t>
        <w:t xml:space="preserve">          USING FED AND FEDSETUP ON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hought has been given to those wishing to use F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Setup on a local area network (LAN).  FED can run from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drive or directory found on the path or from an explici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d drive or directory.  The group or system manag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manently install color and configuration settings in F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setup can be placed in a public directory (on the path) an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any user that wants to make temporary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changes from within FED using the Alt-S (set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The system manager can make permanent chang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Setup factory default color configuration table (by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setup and specifying FedSetup.exe on the command line)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both programs to the groups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d opens files in exclusive read/write mode, NOT in share m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seems highly unlikely that a group would want to all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 binary editing changes on files.  FED will op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-Only file for browsing, but will disallow any edit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/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ING CONTROLS</w:t>
        <w:t xml:space="preserve">                                   EDITING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S</w:t>
        <w:t xml:space="preserve">          COMMAN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</w:t>
        <w:t xml:space="preserve">         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screen.  The help screen gives a summary of the</w:t>
        <w:t xml:space="preserve">               HELP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control and editing keys. It is available a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while browsing 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A, F-2</w:t>
        <w:t xml:space="preserve">          Alt-A, F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LPHA EDIT MODE.  When in alpha edit mode</w:t>
        <w:t xml:space="preserve">               ENTER ALPHA EDIT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/numeric and control key values typed will repla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 character at the cursor in the alpha display gri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accepted are decimal character values enter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Numeric KeyPad combinations possible on PC compatib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x equivalent will replace the hex value in the h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grid. Text that is different from the original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highlighted. The status line will indicate alpha ed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progress. Use the Escape key to exit edi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H, F-3</w:t>
        <w:t xml:space="preserve">          Alt-H, F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HEX EDIT MODE.  When in hex edit mode pairs of</w:t>
        <w:t xml:space="preserve">               ENTER HEX EDIT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/hex key values (0-9, A-F) and blanks (spaces)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ed. The hex value will be placed in the hex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id. The equivalent Alpha representation will be plac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pha display grid. The spacebar acts the same as ty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ingle screen character that is at the cursor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to change E3 to E9 you can press Space-9 or E9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ed data will be highlighted if it is different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. The status line will indicate hex editing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ess. Use the Escape key to exit edi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W, F-4</w:t>
        <w:t xml:space="preserve">          Alt-W, F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MODIFIED BLOCK.  Write any changes in the current</w:t>
        <w:t xml:space="preserve">               WRITE MODIFIED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 of 256 bytes back to the file. If you have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to a block and have not written them to the fi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hit the Escape key to exit edit mode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 you if you wish to write the changes. If you have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then attempt to perform a file movement,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ment or any other command that MAY caus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 to move from the screen the program will query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the current block before performing the command.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WRITE] status flag will appear at the top of the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writing i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U</w:t>
        <w:t xml:space="preserve">          Alt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O CURRENT BLOCK.  Cancel any modifications you have made</w:t>
        <w:t xml:space="preserve">               UNDO CURRENT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current screen block before you write it back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All editing highlights will be removed. 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only valid, of course, while in hex or alpha ed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  Once modifications have been written back to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cannot be undone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DELETE</w:t>
        <w:t xml:space="preserve">          Del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BYTE UNDO.  The DELETE key can be used during editing</w:t>
        <w:t xml:space="preserve">               SINGLE BYTE UNDO      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NDO an edited byte of data.  The edited byte, whi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, is returned to its original valu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is removed and the cursor is adva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, F-5</w:t>
        <w:t xml:space="preserve">          Alt-F, F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ALPHA STRING.  The program will prompt you for a text</w:t>
        <w:t xml:space="preserve">               FIND ALPHA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string. The search will start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in the file. The search can be case sensitive or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find any-case text depending on the setting of the EX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. When the string is found the display will be mo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cursor placed at the first character of the data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ing is not found the display will be unchang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will 'beep'. The hex search addres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at the top of display while the search i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gress, and the prompt area will show the search string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press Escape to abort a search in progres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string may be edited.  For successive Finds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ed with the previous find string to be edited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pic 'Find and Locate String Editing' on page 17 for</w:t>
        <w:t xml:space="preserve">                         'Find and Locate String Editing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, Alt-F5</w:t>
        <w:t xml:space="preserve">          Alt-R, Alt-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&amp; REPLACE ALPHA STRING.  FED will prompt for a text</w:t>
        <w:t xml:space="preserve">               FIND &amp; REPLACE ALPHA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string.  If the string is found then it will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for a replacement string.  The text is replac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rt of the found text for the number of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find text or the replacement text, whichever is short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then edit, undo or write the changes.  Alt-M (mor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peat the Find/Replace.  Find/Replace is an ed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so you must be in an editing mode before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voke it.  The Find and Replace strings can be edit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ive Find &amp; Replace commands will present you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Find and Replace strings to be edited for re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, F-6</w:t>
        <w:t xml:space="preserve">          Alt-L, F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 HEX STRING.  The program will prompt you for a string</w:t>
        <w:t xml:space="preserve">               LOCATE HEX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hex search values. You may enter the data in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irs (e.g. 1D 03 E5 FF ) if you wish or you may leave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lanks. Invalid hex value pairs ( AX BG etc )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d during the locate operation. If you use an o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characters the program will ignore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n the string. Searching and display acts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for the Alpha search.  Locate string prompt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works just like Find string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6</w:t>
        <w:t xml:space="preserve">          Alt-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 &amp; REPLACE HEX STRING.  This command will prompt you</w:t>
        <w:t xml:space="preserve">               LOCATE &amp; REPLACE HEX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hex value strings in the same manner as the Alt-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Locate Hex) command.  The action of locating and replac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 is identical to that of Alt-R (Find &amp; Replace). 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replaced starting at the first byte of the lo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for the number of bytes in the locate string 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ment string, whichever is shorter.  The Alt-M (mor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will repeat the Locate &amp; Replace.  You must b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editing mode to invoke this editing command.  Lo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 Replace string prompting and editing works the same a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&amp;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M, F-7</w:t>
        <w:t xml:space="preserve">          Alt-M, F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FIND/LOCATE.  This command repeats the last Find, Find</w:t>
        <w:t xml:space="preserve">               MORE FIND/LO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 Replace, Locate or Locate &amp; Replace, targeting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rence of the Alpha or Hex search string. If the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not found the display is not 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J, F-9</w:t>
        <w:t xml:space="preserve">          Alt-J, F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MP TO ADDRESS.  The program will prompt you for an offset</w:t>
        <w:t xml:space="preserve">               JUMP TO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and will jump to that address. If the reque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is already on the screen the cursor will be mo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to that location, and no screen updates will occu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requested address is not on the screen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eek to place the requested address centered ver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grid unless the address entered is too smal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mmodate centering. If you enter an offset value lar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he file the program will position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You will be prompted for hex or decimal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s, as appropriate, to match the current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9</w:t>
        <w:t xml:space="preserve">          Alt-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 RELATIVE POSITION.  The relative position offset in the</w:t>
        <w:t xml:space="preserve">               MARK RELATIVE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area shows your position relative to a marked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ile.  The mark point is set to the beginning-of-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file is opened.  You can mark your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by pressing Alt-F9.  The relative position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 is shown in Decimal or Hex to match the current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l-F9</w:t>
        <w:t xml:space="preserve">          Ctl-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MP TO MARKED POSITION.  Jumps to the position marked by</w:t>
        <w:t xml:space="preserve">               JUMP TO MARKED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t-F9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, F-8</w:t>
        <w:t xml:space="preserve">          Alt-E, F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CASE SENSITIVE FIND.  The Alt-F (Find) command will,</w:t>
        <w:t xml:space="preserve">               TOGGLE CASE SENSITIVE F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rding to this toggle, do a case sensitive search or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search for a match ignoring upper/lower case. The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shows SEARCH EXACT or SEARCH ALL.  This togg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d by the hex locate function which searches for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ct binary match of the data.  The starting condi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oggle can be set with the FedSet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G, F-11</w:t>
        <w:t xml:space="preserve">          Alt-G, F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ED HEX DISPLAY.  This toggle changes the way the hex</w:t>
        <w:t xml:space="preserve">               GROUPED HEX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is presented.  The default is to display the hex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n evenly spaced format of 16 bytes.  This tog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s the hex display format to four groups of 4 byte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 to even spacing.  You may switch at any time -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editing.  When switched, the ruler above the h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block switches to match.  Printing will b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format as the screen.  The starting condition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can be set with the FedSet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=, Alt-F11</w:t>
        <w:t xml:space="preserve">          Alt-=, Alt-F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ERSE SCREEN PRESENTATION.  This toggle switches the</w:t>
        <w:t xml:space="preserve">               REVERSE SCREEN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positions of the Hex and Alpha grids.  The suppl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is with the Alpha grid on the left of the scree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x grid on the right.  You can switch to Hex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and back again any time you wish.  The sta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 of this toggle can be set with the Fed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, F-10</w:t>
        <w:t xml:space="preserve">          Alt-T, F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ALPHA FILTER.  The alpha display defaults to non-</w:t>
        <w:t xml:space="preserve">               TOGGLE ALPHA FIL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tered mode where the control characters and IBM graph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are displayed. Toggling the filter will re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 characters in the display with periods. The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shows the filter status.  The starting condi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oggle can be set with the FedSet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, Alt-F10</w:t>
        <w:t xml:space="preserve">          Alt-D, Alt-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HEX/DECIMAL ADDRESSES.  This switches the</w:t>
        <w:t xml:space="preserve">               TOGGLE HEX/DECIMAL ADDR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of the on-screen data offset addresses from h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to decimal format.  The rulers above the h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a grid are also changed from hex to decimal forma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play of the data in the hex grid is not chang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s still shown in hex format.  The sta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 of this toggle can be set with the Fed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y. The status line shows Dec or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l-F10</w:t>
        <w:t xml:space="preserve">          Ctl-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BCDIC TRANSLATION TOGGLE.  Toggles between normal Ascii</w:t>
        <w:t xml:space="preserve">               EBCDIC TRANSLATION TOG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(no translation) and EBCDIC (Extended Binary Co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l Interchange Code) translation.  The status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s Ascii or EBCDIC mode.  With EBCDIC trans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ed on, EBCDIC file data is translated to Ascii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ation in the alpha grid.  When in EBCDIC mode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 Editing, keystrokes will be translated to EBCD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ary values and placed in the data. The hex edit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x display is not affected by this toggle.  EBCD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lation mode is primarily of interest to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ring data from a mainframe to a PC platform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.  The starting condition of this toggle can be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FedSet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4</w:t>
        <w:t xml:space="preserve">          Alt-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AUTO REWRITE.  Toggles between Query_Write and</w:t>
        <w:t xml:space="preserve">               TOGGLE AUTO RE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_Write mode.  In Query_Write, FED will ask if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ave any data edits.  In Auto_Write mode, FE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utomatically write any changes to the file as requir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_Write mode can be handy if you are making many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ut it also removes the safety net.  Caution is advis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tting of this toggle is shown on the status lin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rting condition can be set with the FedSet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</w:t>
        <w:t xml:space="preserve">          Alt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YNAMIC SETUP with FEDSETUP.  Run Fedsetup from within FED. </w:t>
        <w:t xml:space="preserve">               DYNAMIC SETUP with FED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you to make dynamic changes to the color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configuration settings.  These changes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anent.  You may make permanent changes by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dsetup from the command line.  This command requir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substantial free memory (about 120k) so that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D and Fedsetup can run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, F-12</w:t>
        <w:t xml:space="preserve">          Alt-P, F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FILE.  This starts printing the file from the current</w:t>
        <w:t xml:space="preserve">               PRIN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 to the end of the file. The print format is simila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on screen and will contain three blocks per p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pha/hex rulers are printed at the top of each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ong with the page number and file name. A [PRINT]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 will show at the top of the display. To pri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re file just move to the top of the file first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key. The file blocks are shown on the screen as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printed and the file will return to the starting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completion of printing. Print data is sent to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N: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bandon printing at any time just press Escape. The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b will be abandoned at the completion of the curren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 and the display will return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</w:t>
        <w:t xml:space="preserve">         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FILE, ESCAPE EDIT, ABANDON PRINT, ABANDON SEARCH.</w:t>
        <w:t xml:space="preserve">               EXIT FILE, ESCAPE EDIT, ABANDON PRINT, ABANDON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in alpha or hex edit mode this exits the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 If in view mode, this will close the file and exi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 If printing the print job will be halted.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in a long search (alpha or hex) then the search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d. When exiting an edit mode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write any chang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N, Alt-F1</w:t>
        <w:t xml:space="preserve">          Alt-N, Alt-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FILE. This pops up a window of file names to choose</w:t>
        <w:t xml:space="preserve">               NEW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.  If a wildcard filename was used on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then only those file names match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rd will be displayed.  You choose a file name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/down cursor keys and select it with the return key.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ape to close the file name window and return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a new file to edit.  For more information se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CONTROLS on page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O, Alt-F2</w:t>
        <w:t xml:space="preserve">          Alt-O, Alt-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 to OS (drop to dos). This command executes a command</w:t>
        <w:t xml:space="preserve">               SHELL to 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preter which the user can exit and return to FED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nterpreter loaded is the one specified by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'COMSPEC' string.  You may shell any time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or browsing.  The file position, cursor posi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edited data on the screen will be preserved fo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File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MOVEMENTS</w:t>
        <w:t xml:space="preserve">          CURSOR MO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Up</w:t>
        <w:t xml:space="preserve">          Cursor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up one line. The file will scroll down one lin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to keep the curso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down</w:t>
        <w:t xml:space="preserve">          Cursor-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down one line. The file will scroll up one lin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to keep the curso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left</w:t>
        <w:t xml:space="preserve">          Cursor-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cursor left one character. The cursor will mov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line and the file will scroll as required to k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so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right</w:t>
        <w:t xml:space="preserve">          Cursor-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the cursor right one character. The cursor will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next line and the file will scroll one lin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to keep the curso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l-Cursor-left</w:t>
        <w:t xml:space="preserve">          Ctl-Cursor-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the cursor to the left-most byte in the grid.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starts at the left edge of the display it will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one line, and the file will scroll as necessary. Whe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ed-Hex mode, the cursor will move left to the next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undary of a 4-byt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l-Cursor-Right</w:t>
        <w:t xml:space="preserve">          Ctl-Cursor-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the cursor to the right-most byte in the grid.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starts at the right edge of the display it will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one line, and the file will scroll as necessary.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Grouped-Hex mode the cursor will move right to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undary of a 4-byt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-Up</w:t>
        <w:t xml:space="preserve">          Page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o previous block. The cursor maintain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-Down</w:t>
        <w:t xml:space="preserve">          Page-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o the next block in the file. The cursor will mai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except when the new position would place the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t the end-of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</w:t>
        <w:t xml:space="preserve">         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o top-of-file. The first block of the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 The cursor moves to the first byt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  <w:t xml:space="preserve">  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o end-of-file. The last block of the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 The cursor moves to the last byt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l-Home</w:t>
        <w:t xml:space="preserve">          Ctl-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the cursor to the top line of the block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izontal cursor position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l-End</w:t>
        <w:t xml:space="preserve">          Ctl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the cursor to the last line of the block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horizont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NDOW CONTROLS</w:t>
        <w:t xml:space="preserve">          FILE WINDOW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Up</w:t>
        <w:t xml:space="preserve">          Cursor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highlight up and scroll the file list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Down</w:t>
        <w:t xml:space="preserve">          Cursor-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highlight down and scroll the file list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-Up</w:t>
        <w:t xml:space="preserve">          Page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o previous group in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-Down</w:t>
        <w:t xml:space="preserve">          Page-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o next group in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</w:t>
        <w:t xml:space="preserve">         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o beginning of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  <w:t xml:space="preserve">  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o end of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</w:t>
        <w:t xml:space="preserve">         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 file window without selec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/ Return</w:t>
        <w:t xml:space="preserve">          Enter /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file name and clos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-Z, 0-9, etc.</w:t>
        <w:t xml:space="preserve">          A-Z, 0-9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highlight to the next file name or previous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tha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nd LOCATE STRING EDITING</w:t>
        <w:t xml:space="preserve">          FIND and LOCATE STRING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entering Find, Locate or Replace strings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editing commands available to make the job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or changing longer strings convenient.  Also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Alpha Find, Hex Locate, Alpha Replace and H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 strings are saved independently, and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will be presented for editing at your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/Locate/Replace command.  You may, if you prefer, 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the 'Recall for Edit' of the previous search string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erating Selections menu of Fed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iling blanks in the strings are NOT stripped so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Find and Replace blanks.  Blank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 are displayed on the screen as a ' ' (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250) character to make it easier to edit trai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s are considered to be groups of one or more non-bl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separated by one or more blanks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words, the Delete-Word-Right command will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s up to the first non-blank character. If you are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it will delete characters up to the firs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finish string editing by pressing Enter, Cursor-u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-down, Ctl-E, Ctl-X or Escape.  If you press escap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editing changes are no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ing editing contro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-Left, Ctl-S            Lef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-Right, Ctl-D          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l-Cursor-Left, Ctl-A        Left one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l-Cursor-Right, Ctl-F       Right one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, Ctl-R                   Beginning of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, Ctl-C                    End of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, Ctl-G                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space                     Delete char left of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l-T                         Delete Word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, Ctl-V                 Insert tog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l-Y                         Delete/Eras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sc, Enter, Cursor-up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-Down, Ctl-E, Ctl-X    Finish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VISION HISTORY</w:t>
        <w:t xml:space="preserve">                                  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55</w:t>
        <w:t xml:space="preserve">          New for v1.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EBCDIC translation and the Alt-F4 Auto Rewrite op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.  When Grouped-Hex option is on, the Ctrl-Cursor-Left/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move the cursor to the next group boundary ra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ge of the block. The Restore Factory Default option in Fed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restores both colors and other  options and has been mov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dsetup main menu.  Fedsetup can now modify itself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ctory defaults table.  You can, from within FED,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setup by entering Alt-S (Setup).  Any changes you mak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are temporary and are not stored in Fe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53</w:t>
        <w:t xml:space="preserve">          New for v1.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ly changed the way Hex editing acts on screen, and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bar to 'skip nybble' in hex edit mode.  Alpha edit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enter a decimal value with the Alt-numeric key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entering an 'Alt-10' in alpha mode is same as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0A' in hex mode.  Added relative position counter in the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Alt-F9 to set (mark) relative position counter and Ctl-F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jump to marked position.  Fixed a bug (introduced v1.50)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FED, in some cases, to ask you if you wanted to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data when there was actually no changed data to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inor annoyance).  Fixed a bug (introduced in v1.52) that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mittent video problems (Immediate upgrade sugges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52</w:t>
        <w:t xml:space="preserve">          New for v1.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editing of current and previous Find, Locate and Repla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added.  Added an option in FedSetup to turn of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l of previous find/locate/replace strings for editing.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cursor will blink if the byte has been ed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ighligh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51</w:t>
        <w:t xml:space="preserve">          New for v1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selection window now has indicators that s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position in the total file list.  Find/Repla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/Replace commands added.  Alt-G is now used to togg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ed hex option, Alt-R for Find/Replace.  Entering 'D:'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now acts as if you had entered 'D:*.*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50</w:t>
        <w:t xml:space="preserve">          New for v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proved display routines to improve display scrolling spe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% to 50% improvements are common.  Added 'Reverse Presentation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 into FED and FEDSetup.  The reverse h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has been replaced by the Group Hex/Normal Hex toggle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-Byte-UNDO has been added on the Delete key.  An option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ed to Fedsetup to set all colors to 'Factory Defaults'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.DOC has been inde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42</w:t>
        <w:t xml:space="preserve">          New for v1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support for FEDPUT which allows the REGISTERED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the copyright notice on the help screen with custom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LICENSE.DOC fil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41</w:t>
        <w:t xml:space="preserve">          New for v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lease implements full color support (foregrou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olors) for all screen objects.  All object color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be set with a foreground color and a background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colors for alpha area objects and hex area object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eliminated. There is now just one set of colors fo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, data borders and highlights.  Fedsetup has been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one and is MUCH improved over 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36</w:t>
        <w:t xml:space="preserve">          New for v1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deo cursor has been turned off.  FileEdit now relies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current cursor position color selections' as the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N/Alt-F1 new file command is now available while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brow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ndow will now highlight the file name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from that window in the current editing session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versions the first file name was alway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35</w:t>
        <w:t xml:space="preserve">          New for v1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highlighting of data that has been edited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d.  Prior versions did not attempt to handle highligh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dited text.  Now, data that has been edited, but not y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the file, will be highlighted on the scree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 of the Hex and Alpha text highlight color configu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mean the color used for edi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lections have been added for the text foregrou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ext background color for the one byte datum a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position.  This allows the text at the cursor posi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asily differentiated from normal and edi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dited text is written to the file the screen highl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moved to indicate that the on-screen text is iden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ata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'Snow checking' option was added.  Snow checking OFF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) improves display update speed.  Snow checking 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with many color graphics adapters (CGA) to re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lash as video memory is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ME key (top of file) now positions the cursor to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of the file.  Prior versions moved the cursor to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hile maintaining horizont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key (end of file) now positions the cursor to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of the file.  Prior versions moved the cursor to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hile maintaining horizont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U command has been added to UNDO current editing chan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F10, ALT-F1 and Alt-F2 keys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34 and earlier</w:t>
        <w:t xml:space="preserve">          New for v1.34 and ear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cimal/Hex address toggle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speed for alpha and hex data in version 1.34 is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d over v1.33.  The time required to search large fil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d by 30% to 50%.  The exact improvement depends much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of your hard drive and controller.  Performance of sear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so improved tremendously for floppy disk searches du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data buffer for the search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fixes a bug that caused improper file name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when a wildcard filename was specified for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33</w:t>
        <w:t xml:space="preserve">          New for v1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33 is a maintenance release.  Earlier versions f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and restore the screen background video attributes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O (Shell to Dos) procedure.  The problem was revea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ED background color was configured differently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creen background color. Thanks go to the folks at the Roy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tario Museum for the bug report and other constru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32</w:t>
        <w:t xml:space="preserve">          New for v1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d/locate functions now implement a Boyer-Moore 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 searching algorithm in assembly language for higher spe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nd Locate is now approximately twice as fast as in v1.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perating from hard disk or ram disk.  This chang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s a minor bug in the Find/Loca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31</w:t>
        <w:t xml:space="preserve">          New for v1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Edit now accepts wildcard filenames on the command line.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 filename is used the file selection window shows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selected files. Full or relative path\file nam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ed in al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30</w:t>
        <w:t xml:space="preserve">          New for v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Edit now pops up a window of file names instead of promp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cimal value of the character at the cursor is show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setup accepts an optional path and/or filename o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or the location of the fed.exe file to b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22</w:t>
        <w:t xml:space="preserve">          New for v1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11 and F12 keys have been implemented for thos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keyboards. This also removes a bug that allowed an F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12 keystroke to enter hex 05 or 06 characters in alpha-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Unfortunately, F11 and F12 are not supported on the Tan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0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21</w:t>
        <w:t xml:space="preserve">          New for v1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f2 through f10 have been implemented.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s still function as before. After editing a blo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only query you once to write the changed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, the program would on occasion ask you about th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20</w:t>
        <w:t xml:space="preserve">          New for v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Home and Control-End keys have been implemented. Contr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left and Control-cursor-right now will scroll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is at the edge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 Find and Hex Locate searching can be terminated earl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WRITE] changed data will only take place when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data to write. Otherwise Alt-W [F-4]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w borders around the hex and alpha grids. The gr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highlights are now a color change in the edg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O command has been added which allow the user to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setting utility can now set 16 different scree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10</w:t>
        <w:t xml:space="preserve">          New for v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Edit v1.00 had many restrictions on which functions c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while in alpha or hex edit mode. Most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 were removed in v1.10.  All functions excep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for a new file are now available while editing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a file.   The program now properly handles read-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A r/o file may still be browsed.  The Alt-J [F-9] (J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ddress) command has been ad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settings have been slightly enhanced.  The character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cursor position in the grids is highligh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d text edit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  <w:t xml:space="preserve">                          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andon Print . . . . . . . 12          Alt-R, Alt-F5 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andon Search  . . . . . . 12          Alt-S 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 Edit Mode . . . . . .  7          Alt-T, F-10 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 Filter Toggle . . . . 11          Alt-U 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ReWrite Toggle . . . . 11          Alt-W, F-4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Sensitive Find . . . . 10          Backspace 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 . . . . . . . . . .  4          Ctl-Cursor-left  . 14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s  . . . . . . .  7          Ctl-Cursor-Right . 14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 . . . . . . .  2          Ctl-End 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. . . . . . .  4          Ctl-F10 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Movements  . . . . . 14          Ctl-Home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Layout  . . . . . .  3          Cursor-down  . . . 14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namic Setup . . . . . . . 12          Cursor-left  . . . 14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BCDIC Translation  . . . . 11          Cursor-right . . . 14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Controls  . . . . .  7          Cursor-Up  . . . . 14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Edit . . . . . . . . 12          Del Word Right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ile . . . . . . . . . 12          Del, Delete  . . .  8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Put  . . . . . . . . . . 19          End  . . . . . . .  15-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Setup  . . . . . . . . .  4          Enter 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FedSetup . . . .  5          ESC, Escape  . . . 12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ndow Controls  . . . 16          F1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&amp; Replace Alpha  . . .  8          Home . . . . . . .  15-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lpha String . . . . .  8          Insert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ed Hex Display . . . . 10          Page-Down  . . . . 15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 . . . . . . . .  7          Page-Up  . . . . . 15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 Edit Mode . . . . . . .  7          Spacebar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/Decimal Addresses . . . 11     License Information . . . 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 2     Locate &amp; Replace Hex 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to Address . . . . . .  9     Locate Hex String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to Marked Position . . 10     Mailing Addres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                                        NSoft . . . . . .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-Z, 0-9 . . . . . . . 16     Mark Relative Position 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=, Alt-F11 . . . . 10     More Find/Locate 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A, F-2 . . . . . .  7     New File 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D, Alt-F10 . . . . 11     Print File 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E, F-8 . . . . . . 10     Revers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, F-5 . . . . . .  8               Presentation 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4 . . . . . . . . 11     Revision History 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6 . . . . . . . .  9     Screen Colors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9 . . . . . . . . 10     Shell to OS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G, F-11  . . . . . 10     Single Byte Undo 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H, F-3 . . . . . .  7     Snow Checking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J, F-9 . . . . . .  9     String Edit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L, F-6 . . . . . .  9               Find/Loc/Repl . .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M, F-7 . . . . . .  9     Undo 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N, Alt-F1  . . . . 13     Undo Current Block  . . . .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Numeric-KeyPad . .  7     Using FED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O, Alt-F2  . . . . 13     Write Modified Block  . . 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P, F-12 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