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- WDAT_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cans the media and remaps any grown defects on a Cavia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performance data such as seek times and data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enu-driven test, type 'WDAT_IDE'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may be included on the command line after 'WDAT_ID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= open log file WDAT_IDE.LOG (only use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test from a floppy, since hard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ion will occu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run quick scan of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run quick scan of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' option may be combined with either the '1' or '2' option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or '2' may be specified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command line options, type 'WDAT_IDE 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s with WD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entifies drive models and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CMOS is set for no drives, sets CMOS to drive type 1 and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d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vectors INT41 and INT46 to new tables that contain phys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erves user data whenever possible (uncorrectable err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N MENU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Quick Surface Scan       ... 2-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Comprehensive Analysis   ... 8-1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Performance Data         ... Access and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Select Drive             ...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Park Drives and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ELECTION "0 - Quick Surface Scan"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READ VERIFIES, SEQUENTIALLY, A TRA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ERFORMS APPROPRIATE DEFEC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UPDATE OR CREATES "GROWN" DEFEC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AVES AND RESTORES USER DATA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ELECTION "1 - Comprehensive Analysis"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READ VERIFIES, SEQUENTIALLY, A TRA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RITES/READ VERIFIES, SEQUENTIALLY, A TRA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PERFORMS APPROPRIATE DEFEC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UPDATE OR CREATES "GROWN" DEFEC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SAVES AND RESTORES USER DATA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WRITES TEN "WORST-CASE" PATTERNS AND ON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READ VERIFIES TEN TIMES FOR EACH PATTERN,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S 3-5 IF NEW FLAW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A DEFECT IS FOUND, EACH SECTOR ON THAT TRACK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TIMES, WITH CACHE DISABLED, TO ELIMINATE "TRANS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 INSURE THAT REPEATABLE "SOFT" ERRORS AR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EFECT MANAGEMENT, THE TRACK IS RE-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MANNER, BEFORE RETURNING TO THE "GLOBAL"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ELECTION "2 - Performance Data"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RACK-TRACK ACCESS TIME SEEK TEST (200 S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VERAGE ACCESS TIME SEEK TEST (1000 RANDOM S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FULL STROKE ACCESS TIME SEEK TEST (200 S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DATA TRANSFER TEST (AVERAGE FROM 20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BLOCK SIZE IS THE SMALLER OF 32K OR 1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 1.1      12/4/90         Doesn't open log file unles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s new menu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 1.0      11/14/90     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