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format.exe was d/l'ed from the Maxtor BBS and is the Maxt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DFORMAT.ZIP that is circulating for WD 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for use on LXT-200 series 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were then FAXed to me and typed by my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extremely disappointed in MAXTOR (and told them so)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iss the chance to provide a description of the low leve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rives, thesteps they take at the factory and 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should best maintain their drives.  I told them they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oppertunity as well as failing to do something that w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clls to tech support (thus saving them movey)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could get out of them....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ocke 6/1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interface FORMAT TRACK COMMAND provides only a few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host system sends the interleave table wit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flag bytes, matching its BIOS drive typ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ranslate the interleave tabl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on the disk.  A seek and head sel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ake place as required.  Since the drive is z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the number of sectors specified in the interlea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partial amount of the physical sectors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During the translate routine the number of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requested is reordered into a one to on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lso included in the interleave table is the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LXT product only accepts flag bytes of 00,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.  The next operation is to update the sector ID'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0 pattern on the data field of the sectors that are aff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.  During this update the sectors headers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ich verifies their existence.  If all the secto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lright, then the update operation begin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W LEVEL FORMAT operation, if a defective se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ut, the area of the disk has a high frequenc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a sector's length.  Therefore, during the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 ID field exists where a mapped def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nd the defect cannot be ma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utility MFORMAT.EXE has an AT VENDOR UNIQ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a user to perform a LOW LEVEL FORMAT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reating the data fields for all track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ARY STEPS TO FOLLOW BEFORE LOW LEVEL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WERUP YOUR SYST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BACK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ERT THE MFORMAT DISKETTE IN YOU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TYPE : A&gt; M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SCREEN WILL DISPLAY: C: FOR DRIVE O; D: FOR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FOR ONE DRIVE USE C: DRIV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THE SCREEN WILL DISPLAY :" FORMATTING IN PROGRESS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AFTER IT COMPLETES THE FORMAT, "FORMAT SUCCESSFUL "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PROCEED TO PARTITION THE DRIVE WITH FDISK AFTER TH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BEEN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