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d/l'ed from the MAXTOR BBS on 5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run against the LXT-2xx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IDE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