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ED DISK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wrote this program (parkplus) to overcome some of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eatures' (annoying to me anyway) of some of the other p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come across l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'features' being: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Park only the fist drive of a 2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Park your drive(s) heads and then start a LOUD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re melt down' alarm noise, requiring the PC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(this is actually a good idea in some areas of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but no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 Purposely lock up the system after parking, again,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users but you don't have the option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ave your last hour's vdisk / ramdisk work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ed about, 3 seconds after pa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2 park utilities supplied in this 'ZI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k2.exe (and source code park2.c) is a 'regular/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variety' C program which shows how the pa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s was done. Most of the popular C compilers sh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ecutable file without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 not supporting the 'PC' specific dos.h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86 function will of course give for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kplus.exe file (source not included) contai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re' C code as the plain version, however it has been jazz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amount for those of us who like flashy windows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etc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 checking to see if a hard dis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parking is only required on HDD's using 'stepper mo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actuation, modern voice coil HDD's self retract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ower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 this program (like most park programs) moves the head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(+1) as reported by the BIOS function only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actual physical last cylinder on the driv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end of the formatted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tensive research on disk parking was carried ou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, they are therefore supplied 'as is'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ither expressed or implied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lity and performance of this software lies with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Palli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119 Nunawading Vic. 31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(03) 872 454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