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C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ftware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John Purins, 1989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ZAP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CESSING 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CHRONOLOGY 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software refers to the enclosed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the copyrighted property of John Pur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use,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program and documentation are not modifi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rogram is distributed complete with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program and documentation may be distribut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roduct or service provided that all term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are met and the copyright notice as i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documentation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You may not sublicense, rent, lease, sell or assig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copy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erminate the license at any time by destroying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is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PROVIDED "AS IS" WITH NO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y is provided that the functions contained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your requirements or that the operation of the progr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contain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s a DOS utility for changing programs or data fil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 level.  This type of change is defined as a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ay require a patch in order to add a new fun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a bug.  Data files may need to be patched a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user input, corruption by a defective program or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e entire program or data file can be replaced bu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nnecessary since the required changes are relatively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defined.  PCZAP enables changes to be made to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without replacement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 of PCZAP comes from the mainframe environmen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commonly maintained in this manner and stand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established for the distribution and applica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oprietary programs and files are maintained by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program or software package then distribu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controlled by the manufacturer to prevent unauthorize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patches to change existing programs and files eli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raint.  Patches can be widely distributed through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because a patch itself is meaningless without the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contain only the information required to change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ists of the data that is to be changed and the offse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hanges are to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ZAP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s star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:][path]PCZAP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 before PCZAP to specify the drive and pa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PCZA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 to specify the drive that contains the file t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filename[.ext] to specify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[.ext] must not be a read-only file.  If necessar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TTRIB command to remove the 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will present a prompt of "-" and is ready to acce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COMMANDS section of this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nput and output can be redirected using the standa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facility.  Refer to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require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requires less than 5K of memory and returns all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file to be patched should be made and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the copy.  The patched copy can then be renam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fter all changes have been successfully made.  If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then the original is intact and a new copy can b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ly the p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CESSING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has been designed to apply patches via the 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acility as well as interactively.  PCZAP inpu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so that PCZAP commands can be entered in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is file used as input to PCZAP.  The output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so that a record of any changes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ERRORLEVEL can be interrogated to determine i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expected data and subsequent processing th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be updated (FILENAME.EXT) contai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'        VERSION 1.00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020202020202056455253494F4E20312E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(INFILE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0000:0008 56455253494F4E20312E3030  Verify VERSION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ch file (PATCH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0000:0010 32                        Change 1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invoke PCZA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FILENAME.EXT &lt;INFILE &gt;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FILENAME.EXT &lt;PATCH &gt;&gt;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check if FILENAME.EXT contai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'VERSION 1.00' starting at offset 0000:0008.  If it do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ch will be applied.  If it does not then no up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only meant to show how the batch facilit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verify and selectively update files.  The sam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ve been achieved by using only one input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VERSION 1.00 to 2.00      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0000:0008 56455253494F4E20312E3030  Verify VERSION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0000:0010 32                        Change 1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                    Enabl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Other PCZA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NAME.EXT contains 'VERSION 1.00' then the 1 is changed to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contains something else then the REPLAC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and no update occurs.  The E command re-enables REPLA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PCZAP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can be entered in any combination of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ameters are checked for validity and no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can be entered on any command line follow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ameter and are delimited by at least one blank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line can be designated as a comment by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as the first nonblank character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reak can be pressed at any time but command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up to that point are complete and the file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will redisplay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COMMAND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Enable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After execution of a VERIFY command, the REPLAC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if the file does not contain the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pecifie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ABLE command re-enables the REPLAC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OMMAND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Replace a specific par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R [nnn]n:n[nnn] byte[byte...]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Starting at a specified offset, the REPLACE command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ed string of byt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nn]n:n[nnn] is the hexadecimal offset from the st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 which the string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must be separated by at least one blan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Offsets are specified with a minimum of 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four characters on either side of the co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n delimi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[byte...] a string of one or more bytes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that are to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specification must be separat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from the offset and cannot contain imbedded bla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bytes written is determined by the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with each 2 hexadecimal characters represe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yte.  The specification must be on a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revious VERIFY command has disabled REPLACE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not written to the file.  Execute the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re-enable REPLAC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may be entered following the strin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elimited from it by at least on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COMMAND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Verify that a file contains a specific string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V [nnn]n:n[nnn] byte[byte...]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Starting at a specified offset, the VERIFY command compa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file with a specified string of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tents of the file and the string specificatio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atch then the REPLACE command is disabl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contents of the fil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nn]n:n[nnn] is the hexadecimal offset from the st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 which the comparison 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must be separated by at least one blan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Offsets are specified with a minimum of 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four characters on either side of the co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n delimi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[byte...] a string of one or more bytes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that are to be compar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specification must be separat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from the offset and cannot contain imbedded bla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bytes compared is determined by the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with each 2 hexadecimal characters represe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yte.  The specification must be on a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may be entered following the strin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elimited from it by at least on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MMAND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Display a summary of PCZAP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The HELP command also displays the PCZAP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COMMAND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End PC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The QUIT command ends PCZAP execution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ZAP sets ERRORLEVEL upon termin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: Normal completion with REPLACE en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Normal completion with REPLAC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Abnorma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des can be used with the DOS IF ERRORLEVE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rol subsequent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ents and the specified string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ents and the specified string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2.00+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AP was started on a machine operating with a version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2.00.  PCZAP require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fset has been specified that is beyond the end of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specification exceeds the number of byt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to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ed string contains an invalid hexadecimal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nd on a byte boundary.  The string specific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ve an eve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has been entered that is not a valid PCZA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elimiter between the command and offse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 specification contains an invalid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r the delimiter between the offset a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no filenam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name was specified when PCZAP wa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PCZAP and specify the name of the file t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zappe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command has successfully upda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nternal error: RCTABLE siz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error has occurred in PCZAP. 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71160,1641 if this message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ommand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command has been disabled by a previous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ecause the contents of the file did no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st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ommand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command has been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ERROR  return code: n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H DO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occurred that prevents PCZAP from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AP displays the DOS error return code and DOS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return code.  Refer to your DOS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chnical Reference for an explanation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 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rrors also display the applicable path and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CHRONOLOGY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Version  Description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13/89  1.00     Initial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15/89  1.01     Documentation chang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0/89  1.02     Documentation chang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15/89  1.03     Documentation chang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21/90  1.10     HELP command changed from H to ?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command displays PCZAP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message text revi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ZAP messages revi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ctor of DOS interrupt 24H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ZAP registration requirement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ZAP licensing agreement a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chang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