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is a DOS diskette driver for use with 1.2MB 5 1/4" diskette dr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many IBM and other fully compatible personal computers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720KB format using standard 360KB floppy disks.  QUADRIV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write, format, and use most DOS compatible utilities as i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3 1/2" 720KB drive.  This is the format used by the Tandy model 20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vendors, so you can interchange diskettes between thos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ystem.  It may also be useful for making exact copies of 720KB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hen you have one 3 1/2" drive and the 1.2MB driv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true 720KB 5 1/4" drive, QUADRIVE will allow you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standar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all 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UADRIV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DRIVE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QUA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QUA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QUADRIVE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0 to Ronald Q. Smith at the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For one year after receipt of the this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notification of the availability of any updates.  If you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 months of receipt of the registration fee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the problem or the fee will be refunded to you.  For a 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you will receive the latest version includ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echnical documentation on the source cod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updates for one year.  If you report a bug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receipt of the registration fee, you will receive a cor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r the fee will be refunded to you.  If you licen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may use it to maintain your copy of QUADRIVE an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You may not use any or all of it in your own produc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authorization from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used by any number of people and may be freely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ocation to another, so long as there is no possibility of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one location while it's being used at another.  Just as a book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UADRIVE must register and pay for their copies of QU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and volume discounts may be made by contacting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UADRIV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QUADRIVE along to your friends for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Please encourage them to register their copy if they fin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A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allows you to use any mixture of 160KB, 180KB, 320KB, 360KB, 720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formats on the drive.  The new 720KB format is identical in all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ysical size to the 3 1/2" 720KB format.  In fact, DOS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ISKCOPY will believe that it is a 3 1/2" 720KB media.  QUA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read and write your Tandy and DEC 720KB diskett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doesn't support.  At least these vendors and probably severa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 720KB capacity on 5 1/4" diskettes.  That is th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supports.  The full capabilities of QUADRIVE are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a formats and structures.  It will not support CP/M or othe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file access.  You will be able to format, disk copy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y 8 or 9 sector-per-track and 40 or 80 cylinder format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a DOS format.  There are many very goo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rovide support for file access for CP/M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OS device driver is only effective when all access to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.  This includes both files and the drive oriented interfaces such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and INT 26H.  Any application that uses the BIOS directly, suc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tilities, will not be able to use QUADRIVE.  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work correctly.  Non-DOS formatters such as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CFORMAT will not correctly support this capacity.  They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BIOS and so don't take advantage of QUADRIVE's BIOS hel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BIOS how to handle the 720K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20KB capacity is inherent in the 1.2MB disk controller and in all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media.  No drive or media specifications are being exc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ormat the Microsoft and IBM chose no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configured in CONFIG.SYS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UADRIVE.SYS /D:d1 [/D:d2] [/D:d3] [/D:d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will support up to four devices concurrently.  The parameters 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4 are physical device numbers for which you want 720KB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represent 1.2MB drives and controllers.  These are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0 and 1 and not DOS drive letters A:, B:, etc.  Thus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loppy drive, you would specify DEVICE=QUADRIVE.SYS /D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eat the same physical device number two or more ti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ple drive letters to the same drive just as DOS assigns both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 to drive 0 if you don't have a drive 1.  You will be promp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 the familiar DOS message when you chang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LASTDRIVE set large enough to accommodate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will be created.  If you have one or two floppy disks,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M disk, the default value for LASTDRIVE of E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for one of th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UADRIVE is installed you may refer to the same drive by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 fact, you will often have three names by which to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have a single floppy system, DOS will assign the nam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rive and QUADRIVE will add D: or E:.  While DOS will carefu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switching between drives A: and B:, it is unaware that D: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.  Thus you will not be able to successfully execute a COPY A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file command as you will not have time to chang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ngle floppy system and used the following CONFIG.SY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four drive letters by which you may refer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QUADRIVE.SYS /D:0 /D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ggling between A: and B: or D: and E: you will see the prompt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S thinks that A: and B: refer to a 1.2MB drive and that 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3 1/2" 720KB drive and will not prompt you when chan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D: or E: (or between B: and D: or 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ADRIVE will let you read and write all of the existing 5 1/4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ew 720KB format, it may occur to you to wonder wh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at capability to drive letter A: (and B:). 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.  One is that DOS does not define anyway for a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any of the standard drives (usually A: through C:)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using undocumented interfaces and we want to avoid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greatest level of compatibility.  The more important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is just too smart for its own good.  FORMAT "knows"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ose capacities on the same drive.  If it thinks the drive i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t will not let you select the 720KB capacity and vice vers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to FORMAT and we really don't want to requir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when simply using an additional drive letter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ad, write, and perform any other function tha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using the QUADRIVE drive letter, and you can do it u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  If you use a function that requires format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ADRIVE letter for 720KB diskettes and the DOS A: or B: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ats.  Functions that may require formatting are FORMAT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.  DISKCOPY and BACKUP only require formatting if the targe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SKCOPY, DISKCOMP, and many other copying prog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VE drive.  Just use DISKCOPY E: E: or DISKCOPY E: F: to cop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 floppy to another.  DISKCOPY and others include their own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will notify you when to change diskettes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for both the source and the target.  Due to limi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you may not be able to copy from a 720KB diskette to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360KB diskette without reformatting the target first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will normally format the target as it writes if it discov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not formatted, it will see the first track on the previous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B diskette as correctly formatted.  When it tries to write the seco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s an error, DISKCOPY assumes that the diskette is actually dama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unformatted.  That is, DISCOPY will only format if it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first track, and a 360KB floppy has a correct appearing firs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720KB mode.  If this happens to you, simply format the target flo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: (or whatever the QUADRIVE drive letter is) and then repe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  The same rule applies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floppy drives supported one or two sides, 40 tracks, and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 for capacities of 160KB, 180KB, 320KB, and 360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 in the drives required a wide data area and a wide gap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tandards) for each track.  As the technology for head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the width of the data area and gap were reduced to hal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hen a modern 360KB drive reads or writes a floppy disk, i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de gap between the tracks.  It is basically using every other 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even though it calls them track (cylinder) 0,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-1980s several PC vendors were using the 720KB format.  The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 and Tandy systems.  They simply made small change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BIOS to use every track.  When they had to handle an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B floppy, the BIOS simply doubled the track (cylinder) number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never caught on generally, but QUADRIVE will successfu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ol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1.2MB drive was introduced, it supported the use of both all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 and higher density media that permitted 15 sectors per track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arly implementations, when presented with a 360KB diskette,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s the track number for all operations.  This th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QUADRIVE to use those interven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BIOS defined a state machine for its floppy BIOS.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BIOS attempts to sense the format of the media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out you having to tell it in advance what capacity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keeps a value that tells it what kind of media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If you insert a new diskette, the BIOS sets the media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.  Whenever the BIOS handles a request for an "unknown" media,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use the 360KB format.  If that gets an I/O error, it tries the 1.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Whichever one succeeds causes the BIOS's state for the drive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determined" and the media type.  The media type state is actually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which tells the BIOS what transfer rate to use, whether to doub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how many sectors per track to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only has two values that it places in the state.  These are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, 15 sectors, and no doubling or 360KB media type, 9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.  QUADRIVE takes advantage of this design to create another s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identical to the BIOS 360KB value except that the doubling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s long as QUADRIVE sets this value in the state before every I/O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t all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you need a full device driver rather than just a little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te is that you want to be able to continue to use th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B formats.  With a device driver, DOS tells QUADRIVE what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nd QUADRIVE knows whether to set the state or no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allows you to use drive letter A: for 1.2MB and 360KB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E: for 720KB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QUADRIVE will automatically adjust for reading and writing al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rom 160KB, 180KB, 320KB, and 360KB to 720KB and 1.2MB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ORMAT anything other than the 720KB with the QUADRIV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ile DOS would happily allow QUADRIVE to handle all of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 FORMAT program itself has an error check which says that the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not be used on the same drive as the other formats.  It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from accidentally asking to format a true 3 1/2" diskette at 360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or vice versa.  Thus it will display an error message and not eve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 few programs like FORMAT ask the device driver what physi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they support and will only allow the capacity options that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 those physical types.  In order for QUADRIVE to get FORMAT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must always respond that this is a 3 1/2" drive type.  FORM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accept a request for any of the oth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will only work with those BIOS implementations (IBM, Mitsubi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etc.) that compatibly implement the multi-media state mach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/AT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UA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license the source code, you will see that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with an explanation of what DOS expects from a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cs of the BIOS state machine.  In writing QUADRIVE, I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S documentation is often incomplete or misleading 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a few places.  It takes a lot of trial and error and time sp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to determine what DOS actually want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E is written in Microsoft MASM 6.00.  You would need t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use the source code, but you can use it as a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thing more than an understanding of assembler code and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chnical reference manual such as the "Microsoft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.  In spite of my comment about its completeness, it i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information for anyone writing system-level programs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Undocumented DOS" by Andrew Schulman, Raymond J. Michels, Jim K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Paterson, David Maxey, and Ralf Brown.  It does not hav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 drivers but the insite into the inner workings of DO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trying to figure out what DOS really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icrosoft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006  -       Version 2.10:  Added support for up to four driv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multiple drive letters for a dri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diskette 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927  -       Version 2.00:  Updated for DOS 3.3 through 5.0.  Use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support 7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612  -       Version 1.10:  Added support for 720KB drives on Sperry 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C/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819  -       Version 1.00:  Original version.  Support 720KB drive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1 under DOS 2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