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scue is a diskette recovery program which attempts to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ette, which normally is partially unreadable under DOS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SCUE originally 1987 and put it into the public domain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OR (I know, nobody knows this program). I use DISK RESCUE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, as I use a lot of diskettes written to and formatt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 also proves quite useful on low density drives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diskettes originating from high density drives (formatted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ettes, obviously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DISK RESCUE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SCUE first prompts you for the drive, where the diskette to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If your computer only has one drive, the only option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re to use this drive or to abort the program. It will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diskette in this drive. If not even thi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then are pretty much at lo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ad the diskette a track at a time. Once it encounter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t starts processing the track sector by sector. Once a rea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n a sector, it will reread this sector and process som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ector can finally be read. This may be up to 50 times 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 If even after this time the sector can not be read,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any key. You will be asked to verify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sectors of a track have been read, DISK RESCU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at track, rewrite and reread it. It will continue to do s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perform without problems. It may take several cyc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has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sk has been fully recovered it is quite advisable to make a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 The fact alone, that it had to be recovered i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that you will soon reencounter some problems. If the recov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this 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ts operation DISK RESCUE needs access to the file RESCUE.EX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to start RESCUE and then continue operat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 is not advisable to abort the operation between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ing tracks. It is possible to loose a full track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SCUE is herby put into the public domain. No guarantees whatsoe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its performance or the suitability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F ERN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