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r  copy  of  Speedisk Enhancement Tool  should include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SK.COM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SK.DOC   - User Manual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 not included or if  additional files  ar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oftware package the  authenticity or virus free cer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distribute  Speedisk Enhancement Tool to friends, associates, or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bulletin  board  system, please distribute the file SDISK.ZIP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individual files contained inside this software  package.  Please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the program or documentation files contained inside  thi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have  any  questions or comments  regarding  Speedisk Enhancem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the documentation files  included  with  the program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ia  CompuServe  (76236,1111) or write  to me at  Mark Edward Bowron, 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Box 16489, Seattle, Washington 98116-048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