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isk Enhancement Tool is a program designed to enhance the function o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 up  the  execution  of  the  Speed  Disk  program found in  The 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Version 6.00.  Speedisk Enhancement Tool is  a  compiled  pr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it  to call on  the fuctions  provided  in  Norton's  Spee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uch faster than a batch file ever c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peedisk Enhancement Tool on your system  you will need to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configure  The Norton Utilities  on your  computer system in a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your path statement and then copy Speedisk Enhancement Tool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files to this directory.  Speedisk Enhancement Tool will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puter that is compatible with The Norton Utilities.  I sugges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Utilities be  installed in the  directory  "NORTON" and  that you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 directory to your path statement  located in your 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not already done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isk  Enhancement Tool  manipulates  The  Norton  Utilities  utiliti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following fuctions in the following 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peedisk  Enhancement  Tool  will use  the  Batch Enhancer  progra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current day of the week and then proceed to execu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fferent variables for  each day to optimize your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fficiently  and  as  quickly  as  possible.  The  default 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   - Unfragment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   - Unfragment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   - Unfragment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nesday - Unfragment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  - Unfragment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   - Full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 - Unfragment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defaults  can  only be changed by  the  author  when  ord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 of  Speedisk  Enhancement  Tool.  Due to  Spe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 Tool's  use  of  the  Batch Enhancer Weekday program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that  you  keep your CMOS date set properly  and  your 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ery in good work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e Norton Disk Doctor  is  called  to  analyze  your  hard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,  boot  record,  file   allocation   tables,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 file structure and any lost clusters.  If errors are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on Disk Doctor will prompt you for information on how to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- any errors  must be repaired before  Speedisk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is allowed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e Norton Utilities Image  program will  save your  hard  disk dri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information  without  making a backup copy of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 Norton Utilities Speed Disk Program is called to optimize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drive according  to the settings you have  configured in Nort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Disk   program and the information  returned  through the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   Weekday   program.  By  default  and  without 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sk Enhancement Tool can only recognize drive c: as vali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 file SPEEDISK.EXE must be located in your Nort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Start   the   NORTON.EXE  program  and  pulling  dow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menu  and  choosing  "aLternate names", then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SK.EXE has been selected instead of SD.EXE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settings in  Speedisk Enhancement Tool  will be customiz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registered Speedisk Enhancement Tool and requests modifica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 If you require  any  modifications or changes to  the  softwar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detailed  written   information  describing  all   changes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.  Depending on the changes requested, please allow two  to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 custom version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policy of Mark Edward Bowron not  to release source code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isk  Enhancement  Tool  is  a  trademark  of  Mark Edward Bowron.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 names  mentioned  are trademarks  or registered trademarks 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companies and are hereby acknowled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gister  Speedisk  Enhancement  Tool,  please  fill out 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 below  and  send with your check, money  order, or  cashiers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n a U.S. bank in U.S. funds mad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Edward Bow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16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tle, Washington 98116-0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registrations  will be  accepted  prepaid  only.  All  registr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special  modified version of the program  designed  exclusive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(if requested), and  technical  support  through  the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Service  (76236,1111) or  standard  United States Post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&amp; Zip Code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: (__________)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box #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send  me _____ copies of  the latest  version  of Speedisk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at $15.00 each.  I understand that I can receive this program  o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r 3  diskettes and  have choose _____ diskettes  (indicate size)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$3.50 to cover shipping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gistration................................................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.................................................$    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Enclosed...............................................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indicate any custom  changes you would  like to have  made to Spe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ment Tool on the back of this order for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