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FAT Version 2.41 - Copyright 1987,1988,1990 D.J. Murdo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shareware.  See the license discuss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FAT graphically displays the physical lay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on your disk.  I use it for several things. 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most, it's a tool that lets me look at my disk and satisfy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iosity about what's going on in there.  It's easy to se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k is getting badly fragmented and needs to be run throug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mizer; it's also handy in a multitasker like Desqview, to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ults of programs that are writing long output file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n't closed them; it's sometimes helpful when automatic un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ies can't successfully retrieve a lost file. Version 2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a CHKDSK-style integrity check on the disk, and reports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slightly more friendl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it needs to use a disk for virtual memory (in which ca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the disk it was started from), SHOWFAT never writes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hould be a perfectly safe and non-destructive way to exp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'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it by typing "SHOWFAT drive".  Once running, use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ove the pointer around and get information about any clus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k.  Symbols used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- file complete in 1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Ŀ - multi-cluster contiguou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rrows) - indicate fragmen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- start of era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- cluster not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 - bad clu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op line gives the cluster number, the first sect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, if the cluster is in use, the path to the ow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rrow keys (and Home, End, PgUp, and PgDn) caus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s when used plain.  When shifted or Alt'd, o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ing number key is pressed, logical moves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structure are m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ifted Key     Number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ft           4         Previous cluster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ght          6         Next cluster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             8         Previous file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           2         Next file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me           7         First cluster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           1         Last cluster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gUp           9         Pa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gDn           3         First file in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keys are used fo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- Toggle Ascii window.  This window shows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cluster on the disk.  The offset (in bytes, pri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imal) from the start of the file to the start of this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n.  Note that the windows are "tiled", not "layered", so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FAT window will be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 - Toggle cursor window.  If you have the Ascii or Hex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, this toggles between having the cursor move in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usters in the FAT window and moving in units of by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- Change Drive.  Starts over on a new drive.  Also used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witch floppy disks in the sam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 - Find file.  You'll be prompted to enter a filenam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will be moved to the start of that file.  Don't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 designator (e.g. A:), since only files on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drive are going to be shown.  You can skip the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HOWFAT will find the file in its version of the "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", which varies slightly from DOS's.  If no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at the top of the screen (because your cursor i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uster that's not in any file)  then it'll use DOS'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  If it's pointing at a file or an empty sub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ll use the parent directory.  If it's pointing at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directory, that's the current directory.  (It's easi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to describ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 - Toggle Hex window.  This window shows the contents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uster in hex bytes.  Again, the offset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- Go to start of next fil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 - Go to start of previous fil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pace&gt; - Go forward to next free clu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Bksp&gt;  - Go backward to previous free clu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-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ING COLO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n't like my choice of colour scheme, you'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ch the executable to change it.  Here are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larations from the sou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ch_pointer : string[26] = 'Patch colour bytes here -&gt;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: byte = G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erse : byte = 11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ight  : byte = Yello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for the patch_pointer contents, and modify the nex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 to your heart's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BM compatible computer with DOS 2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ough 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out 70K bytes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out 7 bytes per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out 23 bytes per file, subdirectory, or eras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Showfat will use EMS memory if available, and if things ar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ght, will also attempt to swap all but 1 byte/cluster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o files called SHOWFAT.$$?.  If it can't create the swa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will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41 (December 24, 1990) - Fixed bugs with disk read errors,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ies, 12 bit FATs, non-standard boot se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usual sector sizes.  Added CHKDSK-style integrity ch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ks to T. Salmi for his tes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6 (November 1, 1990) - Improved speed and memory use, clea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up, and fixed lots of bugs with large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3 (May 9, 1990) - Extended DOS 4 support to pseudo-4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aq 3.31 and Zenith 3.30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0 (April 2, 1990) - Minor revision.  Added DOS 4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0 (April 29, 1988) - Major revision.  Translated 2.01 from v. 3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urbo Pascal to v. 4 and fixed bugs (using TDebug -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!), added F and D commands and generally clea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use.  Dropped DISKMON, since it was too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01 (not released) - Major revision to add Ascii and Hex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ll of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1 (October 20, 1987) - Bug fix for non-standard clust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nor changes to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0 (October 17, 1987) - Added support for DISK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5 (March 27, 1987) - Overflow in memory check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cumentation expa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 handling procedures in SHOWFAT are slightly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of the excellent BOOSTERS routines by George F. Sm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 level disk handling and memory management is done b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Object Professional library by TurboPower softwa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 is written by me.  You may use the program for fre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h, but a registration fee of $20 (Canadian or U.S.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if you continue to use it after that.  Users who p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ee will receive one free update on disk;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 which version you're using.  I'm also willing to giv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s to people who help me fix bugs in it, and I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ounts for non-profit or educational organiz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s for improvements would also be welcome.  Messag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ent to me (DJ MURDOCH) via Fidomail, at node 1:221/177.4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t, or on Compuserve, at address 71631,1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.J. Mur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79 John St.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aterloo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nada N2L 1B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